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MONTY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AW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nty," as he was known to his troop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public, was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versy-inspiring generals of the war in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.  A commander of the Old School, he re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 on careful and thoughtful plan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took daring action &lt;Operation Market-G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table exception, notable too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ailure.&gt;  His cautious style and abra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gant manner caused friction in the upper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lied Supreme Command, but he was belo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en and revered by the British popu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 The jaunty beret he wore everywhere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rademark, much as Douglas MacArthur's cornc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became for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gomery got his first battle experience in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I, but made his reputation in the sands of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ica during WWII when he took comm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8th and decisively defeated the Afrika Kor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d by the Desert Fox himself, Erwin Romm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victory over Rommel at El Alamein wa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of lesser successes as he pursued Romm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cross Libya and Tunisia.  The defe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 Fox made him a national hero in Brit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nclusion of the North African campa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gomery commanded the 8th Army in the inva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ily and Italy, and then became comma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round forces for the Normandy la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