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AV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AVRE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began his last campaign with a brilliance not to be found later on in the campaign. He shut down the borders and stopped all mail, and replaced troops so inconspicuously that no one noticed any change. Though the allied commanders knew what he was likely to do, they were caught completely by suprise. Large masses of campfires were reported by Prussian patrols, but General Ziethen ordered only local precautions. Reaching the border on June 14th, Napoleon gave command of the left wing to Marshal Ney and the right wing to Marshal Grouc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the campaign began with a series of blunders. The III and VI Corps got entangled and lost 5 hours getting sorted out. Division general Bourmont deserted to the Prussians, seriously undermining the morale of his men. Napoleon himself took command of the Imperial Guard and forced Ziethen to retreat. Tough fighting throughout the day caused 600 French casualties and 2000 Prussian. The emperor again had to go to the front to break the stalemate at Gilly. By the end of the day Napoleon's right wing had barely entered Fleurus, and his left stopped just short of Quatre Bras. Wellington ordered his men to the south and west of Brussels (out of Napoleon's way), and Blucher decided to concentrate all his men at Sombreffe, just north of Ligny. Prince Bernard of Saxe-Weimar disobeyed Wellington and kept his 4,000 Nassauers at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had expected to defeat Wellington first, but news of the entire Prussian army consolidating within reach excited him more. He would destroy the Prussian army tomorrow. Ney, on the other hand, had been defeated by Wellington in the Spanish campaign, and thought Quatre Bras was full of troops ready to ambush him. This mistake would keep the Prussians from being destroyed the next day, and was the first of many major occurrences that would cost Napoleon his last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16th began the first two of four battles that would decide the fate of Europe. At 2 p.m. Ney finally attempted to take Quatre Bras, after receiving a note from Napoleon expressing suprise that he had not taken the hamlet as ordered. About 20,000 men and 60 guns attacked 8,000 men and 16 guns. Still afraid of an ambush, Ney waited for another corps to arrive before pushing onward. While he was wasting his opportunity, 13,000 allied troops reinforced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started the battle of Ligny at 2:30 p.m. Grouchy's cavalry tried to pin down Thielemann's III Corps, while Vandamme led 4 divisions against St. Armand, and Gerard sent 2 divisions to pin down the Prussians at Ligny and cause them to draw upon their reserve. French artillery pounded the Prussian II Corps troops held in reserve, and exposed on the facing hillsides. Fighting was extremely heavy along the brook and many commanders were killed or wounded. Napoleon requested D'Erlon's Corps from Ney, then remembered he had left 10,000 men of the VI Corps at Charleroi, and ordered them to Ligny as well. General Girard was killed at St. Armand and a small foothold was gained at Lign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4 p.m. Ney received Napoleon's order to take Quatre Bras immediately. He decided to send in D'Erlon's Corps. That corps was right now about to take Blucher in the flank, being ordered to Ligny by an aide to Napoleon, without informing Ney. Ney did not know this, and after being counterattacked by General Alten's 3rd Division, ordered the men back to Quatre Bras. The Corps would have proven decisive at either battlefield, but would not participate at all this day. So Napoleon lost his chance to destroy Blucher's army (less the IV Corps). At 6 p.m. Ney finally found out about Napoleon's request for D'Erlon and threw himself into the front-line fighting in despair. This achieved nothing, and Wellington counterattacked at 6:30 p.m.</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Blucher had launched a counterattack at St. Armand and recaptured part of it. Napoleon sent the Young Guard to throw them out. At 7 p.m. 60 guns fired into the Prussians while the Imperial Guard attacked Ligny. With Milhaud's cavalry to the guard's left, the guard heavy cavalry followed them through the resulting gap. After 6 hours of fighting the Prussian lines broke, but Blucher personally lead 32 squadrons of cavalry in a counterattack which gave the infantry a few more minutes to retr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9 p.m. both battles were over. At Quatre Bras the Allies had regained almost all the ground they had lost during the day, at the cost of 5,000 casualties and the Duke of Brunswick. Amazingly, the French lost only 4,000 men in the same battle. At Ligny the Prussians left 16,000 casualties and 21 guns, as well as a stunned Blucher. Though Blucher later escaped to his own troops, while he was away the army would retreat in the wrong direction, away from Wellington, and 6,000 men would desert. Napoleon lost 11,500 men in the battle, the 7th Infantry Division so mauled it was left behind at Ligny for the rest of the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third disaster of the campaign was about to occur. With Blucher defeated Wellington had to retreat to Waterloo. Had Ney attacked him before noon, he would have been locked in battle for Napoleon to pounce on from the flank and rear. Had Napoleon not waited until 11 a.m. to get moving he could have enagaged Wellington in battle. But at 11 a.m. Napoleon had finally ordered Grouchy to pursue Blucher, and finally headed towards Wellington to cut him off. Wellington slipped away before Napoleon arrived, but a chase could still have finished him. A storm turned the roads into mud and cost Napoleon another chance at vi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the 3 armies spent the 17th avoiding each other, Grouchy informed Napoleon that Blucher wasn't retreating away from Wellington, and that he could head the Prussians off from joining Wellington. Napoleon received this note at 4 a.m., but did not respond until 10 a.m., and Grouchy did nothing in the inter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6 a.m. Wellington received word that Blucher was coming to support him. Grouchy sent Vandamme after the Prussians at 8 a.m., and Gerard got going at 9 a.m. By 10 a.m. Grouchy realized most of the Prussian army was around Wavre. By 11 a.m. Blucher was leading Bulow's IV Corps towards Waterloo. By noon the Prussian I and II Corps were also sent towards Waterloo. A major fire in Wavre delayed the two corps. Only Thielemann's III Corps, which had suffered only 764 casualties at Ligny, was left to stop Grouchy from intercepting the Prussian ar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terloo the grand battery opened up at 11:25 a.m., but the main attack would not occur until 1 p.m., to allow the ground to dry out enough for the cannon to do damage. Grouchy could hear the firing at his HQ near Wavre, and left his breakfast because of it. General Gerard demanded that Grouchy head towards Waterloo and join Napoleon. Since Napoleon's last received order was for the capture of Wavre, Grouchy decided that that was what was most import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s first big attack at Waterloo was of 4 infantry divisions. Unfortunately, 2 were formed in revolutionary-type columns instead of the checker-board type. Artillery damaged them considerably, then a cavalry charge routed them with great loss of life. Napoleon's first big attack was a shambles, with perhaps 5,000 casualties. Wellington pulled his infantry back over the ridges to avoid cannon fire, and Ney, thinking they were retreating charged with 5,000 French Cavalry. Again and again they achieved nothing but the destruction of the cavalry. Napoleon, appalled, was forced to throw in the other 5,000 cavalry to extract th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4 p.m. Grouchy finally launched his attacks against Wavre, and Bulow finally arrived at the Waterloo battlefield. Napoleon sent Domont's cavalry and Lobau's VI Corps to attack. Bulow tried to outflank Lobau by heading towards the village of Plancenoit. The French had to fall back, and by 5 p.m. the Prussian II Corps was supporting Bulow in a three-sided assualt on Plancenoit. Napoleon sent the Young Guard division to recapture parts of Plancenoit, but fresh troops pushed them back. Two Old Guard battalions were then sent into Plancenoit while 11 other guard battalions were facing east to stop a breakth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was Napoleon's last chance for victory. At the very moment his guard were waiting Ney had finally broken part of Wellington's line and had asked for reinforcements from the guard. "Troops? Where do you expect me to get them from? Do you expect me to make some?" The two Old Guard battalions pushed 14 Prussian battalions out of Plancenoit, stabilizing the line. By the time the guard were back in reserve Wellington had filled the gap in his line and the moment was lost. Napoleon would not have his vi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Grouchy was trying to take Wavre. He sent Gerard's and Hulot's Divisions to affect a passage across the River Dyle. Skirmishers and heavy artillery fire prevented any success. Learning of Bulow's advance on Plancenoit, Grouchy sent Gerard's corps towards Limale in the hopes of outflanking Wavre, knowing he could not reach Waterloo in time to help Napoleon. He then lead a new onslaught against Wavre, where Gerard was severely wounded. Grouchy left Vandamme and Exelman's cavalry to pin down the Prussians. Taking Pajol's newly arrived cavaly, Grouchy took over at Limale personally, and Pajol was soon across the ri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Stengel retreating from Limale, and Wavre holding nicely, Thielemann sent Stupnagel's brigade to Limale, where a badly confused night attack did nothing to budge the French. Thielemann sent an urgent plea for reinforcements. "It doesn't matter if he is crushed, providing we gain the victory here" was th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terloo Ziethen's Corps was now arriving, and at 7 p.m. Napoleon sent 6 Middle Guard battalions, with support from Reille and D'Erlon, to attack Wellington. The guards could not withstand the firepower of the British and were eventually routed. By 8 p.m. the Prussians took La Haie and Papelotte and occupied parts of Plancenoit again. Most of the army broke, and Wellington charged after them. Only the guard rallied, holding parts of Plancenoit until 9 p.m., and blocking allied pursuit of the army. Even Napoleon could not rally the army. The French lost 25,000 casualties and 8,000 prisoners at Waterloo, as well as 200 cannon. The Allies lost 15,000 and the Prussians 7,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vre the fighting continued through the night. Pajol and the IV Corps expanded their bridgehead around Limale. The French learned nothing of Waterloo though the Prussians did. At dawn Thielemann launched a probing attack that got a strong French response. With Stengel marching off to Waterloo without orders, Thielemann ordered a retreat at 10 a.m. Having been reinforced by Teste's Division during the night, Grouchy was in a position to claim victory, but at 10:30 a.m. he finally learned about Waterloo. He therefore retreated his 30,000 men, eventually entering Paris with 50,000. Grouchy lost 2,600 men, Thielemann 2,5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would be battles on other frontiers and several sieges, but the campaign was over. Had Napoleon not abdicated there could have been one more battle outside Paris, as the allies were left with only 118,000 men, while Soult had 120,000 men in Paris. But Soult would have no more bloodshed, and the Provisional Government would not give Napoleon a temporary command, for there were too many other armies to defeat. Napoleon surrendered to the British, was sent to St. Helena, and died 6 years la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1/2 For. unit is part of the 2nd Foreign Regiment. In 1815 Napoleon made all dragoons and chasseurs line regiments, and got rid of their carbines. The 12/6" weapon uses the #18 column for casualt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Krmk units are from the Kurmark section of Prussia. The PR 5th LT UH Regiment had 1 squadron from the Berg Hussars attached. Targets in a town are modified 50% for fire damage and 70% for melee damage due to fortification. Cavalry charge less. Infantry form square more. The 12/7H artillery uses the #22 row for casualties, and the 6/7H uses the #24 row. Abbreviation: HW7 for How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player moves first. French AI should be set to Counterattack-Random. Allied AI should be set to Hold Positions-Analyze.</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