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F - Campaig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F version 1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D is a part of BMF, and should 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s included with BMF are copyrighted work of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. You may modify them, but you may not clai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ir creator if you distribute the modified maps in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s made with CED are your work.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them as you wish. Imagination Develop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 any event be held responsible of any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e or misuse of campaign development environ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paigns mad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highly recommended that you _do_ read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. CED is very complicated sometimes, and no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the easiest way to get yourself in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it also might save you from trouble sending us e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a short RTFM [Read The Fucking Manual] for respon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mpaign editor for BMF (in future referred as CED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-part editing environment for creating playable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MF. The editor allows you to create any kind of mul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or two-player scenarios you desire - in limits of B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D creates a variety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PN -files are MULTIPLAYER campaign files for death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itself is specified in 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SPN -files are singleplayer campaigns. Also,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in 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TPN -files are two-player co-operative campaigns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pecified in 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S\ -directory contains all maps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M -files are maps found in MAPS\ 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hat the size of MAPS\ -directory grow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. In such event, you might consider deleting some map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D never deletes maps. Also, CED has a limit of 128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reate more than 128 maps, but you can't ac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ny menues until there is less than 128 maps. A singl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playable unless placed in a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D is started by typing "CED" at DOS command promp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D has been loaded, at the upper left corner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information of campaign - the name and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paign. Both names are required to make the campaign play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either of these, click it with mous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information there are the file 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will load an existing campaign. If you have ma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urrent campaign, be sure to save it first, as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ed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will save the campaign. If campaign does exist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sked if you want to overwrite existing. Usu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nswer 'yes' stra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will clear the whole campaign. B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the changes you possible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elow are listed the campaign types. A campaig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multiplayer (deathmatch) campaign, single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paign or two-player co-operative campaign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ry to use a campaign (or a map) made for ano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other type (eg. a single-player map is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able in deathm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below is the campaign victory text edit ic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ed, a simple editor will be loaded and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that will be shown after player(s) in single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-operative modes will see when campaign is w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eady, press (esc) to return to normal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s is the list of eight maps. These are the ma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dded in the campaign, in order 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d. After last map has been completed, the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on, or in case of deathmatch, star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here are map comman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will add a map to campaign. You are asked the ma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add to campaign. This way you can't create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will replace current, selected map with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DD adds a map in end of list, REPLACE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map from campaign and add a map in freed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will remove the map from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saves the currently selected map in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when you wish to transfer map(s) between campa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elow there is general ma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has the ma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Each map REQUIRES a name. Nameless map _will_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selects map's music. You may only select mus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F's internal mu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ENT selects the ambient sound world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think twice before adding wind in a indoo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SH selects whether map has trash flying arou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below there there is a (very) small image of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o it there are two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changes map's file name. If you want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p between campaigns it's recommended that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the map (ie. 'myfirst' to 'move_map'), 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k, load the campaign you wish to move map to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into it and rename it back to something else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ove_map' to 'weird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will run the EDITING MODE (more about tha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 will allow you to modify single map's mis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ike the campaign ending info. In two-player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wo lines to write mission to and single-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1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the edit mode you either see a part of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or a clean map, depending if you're editing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or have created a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edi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ower part of the screen is the mapitem list. You can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m with (+) and (-) keys. You can't select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. To add a piece of wall to your map, first select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nd then use the mouse to draw it at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move around the map with either arrow key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the small map in upp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ick a specific map item from map instead of fi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tem list move the cursor onto item you with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 (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you may see black and/or red and/or gre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walls. These specify special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 AND ARE SHOWN ONLY IF SHOW-INFO MODE IS ON.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-destroy mode, press (backspace). If the inf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, there is a 'ns' text next to the i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right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: This indicates that the block can't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e is toggled by pressing (insert) or (home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e is on (eg. blocks placed can't be destro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), there is a 'D' next to the i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: This indicates that grenades can't be thrown 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and they instead explode. This mode is togg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(pgup) key, and is indicated with a 'T'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o the i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: Player or enemies can't walk on this squar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mode and can't be toggled. The only map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his flag is grass, item #59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ill a space with item by pressing (F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ly map's layout is made this way, but there is o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s an exception: light post. For more abou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the next LIGH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ss-item (#59) with a dark square (not a box!) in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 is 'blocking grass'. It looks just like a normal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blocks anyone from walking by it. The squ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D is just to make it easier to spot them, and is no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ame. Use this item with caution, as it i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map's general layout is done you may mov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edit mode by pressing (tab)-key. To return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mode you must press (tab)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ight edit mode you do not add items to map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ght points. The desired lighting level is selec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umber keys (1) to (9) or (/) and (*) keys. The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 is from 4 (darkness) through 31 (normal lighting) to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tremely bright). To add light to map move mouse on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modify and add light as you would add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ew ways that ease your light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e whole map's lighting the same press (CTRL-A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ked whether you wish to set the ambient lightin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light, hit (Y), and enter the light value (0 to 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add a circle of light my pressing (CTRL-L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ked the brightness and radius of the circle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, enemie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you should not add items to multiplayer ma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not weapons. The weapons are usually very un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ould not be added to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an item to map move the mouse cursor on the desired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 (I). You then must specify the item just as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re selected, and press enter to add the item onto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dd text that will be shown in certain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(for example a sign) move the mouse cursor on desired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 (X). You are asked the text you wish to ad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text is shown by a blue circle on the map scree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ext, press (V). By pressing (X) again the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with whatever you type (even a empty space)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mies are added by moving the cursor on desired spot (I p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uessed that already) and by pressing (E). You are as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enemy you wish to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Civilian,  2:Thug,  3:Missile turret,  4:Invincible f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ret,  5:Camouflaged thug,  6:Bazookathug,  7:T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:Pest thug,  9:Flamerthug,  10:Flamer turret,  11:R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:Gatling turret,  13:Security 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quickly select the type of enem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from (1) to (0) (1 to 10) and from (Q) to (E) (11 to 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use your common sense. It makes no sense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 in a space it definitely doesn't fit in, lik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rrow passage. Add a tank in a place with a lot of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you add a turret a 'blocking grass' is ad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on the ground. If you remove a turret lat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remove the blocking grass manually by add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ss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a teleport, you first need a teleport platform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 teleport won't work. Then press (T) when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 the platform. You are asked the teleport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destination, move around the map just like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mode and click with mouse when the desire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add ammunitions to your map (minefieds etc)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, specify the direction where the ammo should go (with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) (as mine doesn't move, this has no effect with the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type of ammo - mine, plasmashot or zimm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-operative or singleplayer modes you will be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ay to complete the map. By pressing (ctrl-e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n endpoint. When a player steps on an end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will end. Though, in deathmatch campaigns end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bsolutely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remember, if you make a mistake, you can delete any ite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/enemy/link/endpoint by highlighting it and pressing (de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are a 'special' feature of BMF. They are mos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ingle-player or co-operative games to make things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ink something to do something, first press the (L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have to specify whether the activity is do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(eg. door that opens or closes and stays open or cl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t is repeative (eg. door that opens and closes fo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layer has patience and time). The type is selected with (1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t this point you specify whether the link must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 (eg. press a button, walk on pressure plate) or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 automatically when player enters the square (eg. on gra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 "press" -link on grass does nothing). Togg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ne with (2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selected combination of these, you have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y pressing (ENTER). Next you specify the target of the 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currently a few kind of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nmoving enemy deactivation. Link a power center/button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 enemy turret you wish to deactivate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sed to deactivate other enemies as we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be harder, as other enemies move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affects only to enemies that are on th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t on the moment of deactivation. Also,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ving-capable enemy straight in edito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ed differently in game (more about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or open/close. Link a power center/button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door. If you use wide horizontal door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ink the activition point to _every_ square of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ll destroying. Make a link to wall. When the 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d the target wall specified (though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ight wall, vertical or horizontal) is destro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as walls neighboring it. No damage is tak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anyone or -thing standing near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enemy "teleport" at position. When you make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 moving capable enemy, it is hidden until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s the link, and is "teleported" at it'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. Until this it is as it isn'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tivate another link. The link you are activating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, and you don't have to specify the flag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! Always link _the activator_ to _w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_, never vice versa (it will no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, load, check,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when a map is completed it still has numerou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that cause problems, for example there's an importan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ints to next of it's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map press (CTRL-R). The map checker is run, an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functions are checked: a teleport pointing to 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layer would be stuck), link that doesn't do anything (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o turret/door/etc) and so on. You are told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problem and the location of problem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the problems found. Of course checker can't fi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plex" mistakes, like a teleport that brings a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he can't get out from and would be stuck there for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the map you have done, press (F2). Propably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ll change slightly to indicate that editor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ce needed to sav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've saved, DO NOT PRESUME THAT MAP HAS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PAIGN AS WELL! You have to save the campaign as w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changes permanent. Though, if you forge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mpaign you can load the campaign and use the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o get the map - it is still saved in disk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if you haven't dele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you should not need the load (revert) ke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3). Though, sometimes you notice that last changes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not that good after all and you saved a moment ag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d changes it's easier to revert map than mak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lear a map, press (CTRL-C). No confirmation is ask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ery very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've done all modifications you with in map ed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map and press (esc) to return to CED main mode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the campaig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amount o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limit how many of certain types of speciality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on one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texts. There may be only 20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nemies. No more than 50 enemies can exist on on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links. 40 links, and no more. This is probably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imits you have to face, but just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items. 40 items. The game maximum is actually 6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items are left 'unused' in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teleports. 50 teleports is build-in maximum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ar more than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ammos. You can add only 30 mines/plasmas/zi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ndpoints. There may be up to 10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't add something think of it firs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enemies, is it too much alread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ways check how many things there is on ma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(CTRL-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game, editor may as well seem too dark for editin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keys F5 to F8, you may select the brigh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; F5 sets brightness to 100%, F6 to 133%, F7 to 166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to 200%. This is not saved, so you have to set th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each time you star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paign editor, and especially the map editing mode,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system. You you make a mistake, feel free to c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, do not blame us. The map editor has gro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and many features have added in hurry to tes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ly and left like that afterwards. It's easy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take, especially during first tries, but after you'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ple dozen times you propably know what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or what you must do to make thing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USE YOUR COMMON SENSE. If something seems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rd don't do that! If you try to add something bu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do anything you possible have too many things some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map already - for example the maximum of 20 tex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lso note that to avoid problems with custom map s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map progress is _not_ saved, and you alway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from first level when you are (or anyone else is)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ustom single- or co-operativ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counter something really weird, feel free to ask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at. But please, if the question i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50 enemies on my map and I can't add any more wh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this buggy?" DON'T ask it. Stupid question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_is_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y ed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H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