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JACKS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commander John Pope angered by Jack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his supply depot at Manass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Jackson was isolate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n attack. The Second Manassas (or Bul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e attacked but was held off by Jack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reinforcements arrived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 and positioned themselves to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's exposed left. Pope did not realiz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nd thought the Confederate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! A grave error, Pope's 'pursuit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d and Longstreet siezed the opport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Pope's left flank. Only a valian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my of Virginia enabled the North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cross Bull Run towar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