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OLUN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1 the Confederate's at Cold Harbor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, expecting an assault by Grant's men.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later with an assault 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's front line. In thirty minutes,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oldiers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diers knew the odds of return were sl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bits of paper to their jacke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nd next of kin, the beginning of '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dible losses sustained shocked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and from that day military tactic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changed. Siege became the ord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