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EE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1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's attack at Seven Pines is repul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y with losses of 5,800 to the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00 to the North. During the conflict John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and Lee takes charge of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