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3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ENARIO 4- RUSSIAN STEPPES (EASTERN FRONT 1941-194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tuation:  Much  of Europe  is now  under the heal  of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pression.   The  battle of  Britain,  now  over, prove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stly failure  to the Germans.  But  Hitler's ever rest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rst for  conquest causes  him to  cast his  eyes east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wards the vast reaches of  the Soviet Union.  His gene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w  up an  ambitious  plan  code-named "Barbarrosa"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uftwaffe is  to annihilate the obsolete  Soviet airfor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round  while German armored  units drive deep 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r  areas,  disrupting  communications  and  supply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antry then  moves in to mop up  the  isolated  pocke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istance.   Hitler is so confident of victory,  he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n bother to issue his troops winter cl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:    Spring, 1941                End:      Winter, 19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ers:     Starting        Starting         Victory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P's         Deployments       SD TD TV SV 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xis            0                6             7  8  9 10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viet          0                5             7  8  9 10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rmany: At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At Start  194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--------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fantry         4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rmor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ghters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irborne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viet: At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At Start  194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--------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fantry         5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rmor            1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ghters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eets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irborne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math:  After dramatic  initial  successes, the  Germ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countered something they could not have foreseen, Hitl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usal to  retreat even in  the face of  overwhelming od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 winter resulted in the  disastrous defeat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Moscow.   The second  winter resulted  in the  debac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lingrad.  The following spring,  the Germans threw n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rything they had into one massive battle near the Rus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ty of  Kursk.  To their  utter shock, their  armored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re  virtually  annihilated  by fierce  Soviet  resi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Kursk, the Germans were unable to launch another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ffensive in the east and the Soviets began their long m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wards Berl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3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ENARIO 5- D-DAY (WESTERN FRONT 194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tuation: In the Spring of 1944, thousands of anxious Al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oops waited for the inevitable invasion  of France.  Hit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s  convinced the Allies would  land at Pas de Calais  (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,6) and was determined to crush the invasion on the bea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lied  intelligence  cleverly reinforced this  miscon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creating an entire bogus army, fully equipped with a h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quarters that issued meaningless orders and wooden tanks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ne 6,  the greatest armada the world had ever seen set s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coast of France.  D-Day was at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:    Spring, 1944                End:      Winter, 19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ers:     Starting        Starting         Victory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P's         Deployments       SD TD TV SV 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xis            0                7             6  7  8  9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ied          0               10            18 19 20 21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rmany: At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antry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mor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ghters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eets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itish: At War                       USA: At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t Start                              A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                        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antry        1                     Infantry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mor           1                     Armor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ghters        1                     Fighters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eets          3                     Fleets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Airborne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al:  One British  and two  U.S. fleets  have amphib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mor already loaded aboard at the start of the scenar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math: The Allied invasion of Normandy (area 7,4) ca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Axis completely by surprise.  Hitler's  staff ref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ke  him  because they  were  convinced  the landings 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ply a diversion in advance of the real invasion at Pa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ais.  Without Hitler's direct order, the Panzers sat i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 the  Allies gained  precious  time  to establish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achhead.  Once  established, the Allies used  their va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erior air and sea power to break out and start their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ch towards Par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(3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CENARIO 6- FALL OF THE REICH (ALL FRONTS 1944-4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ituation:  The tide of war had clearly shifted  agains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xis. In the east, their remaining armored divisions ha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en crushed in battle of Kursk.  In the Mediterranean,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obbly Italian allies surrendered as the British and Ame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mies approached Rome.  In the west, the allies wer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pen another front, soon. Hitler, however, remained undau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ven in the face of this impending dis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art:    Winter, 1943                End:      Summer, 19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layers:     Starting        Starting         Victory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MP's         Deployments       SD TD TV SV A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xis            7                7             3  5  6  7 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lied         14               14            24 26 28 29 3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oviet          4                5             8 11 12 13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ermany: At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At Start  1943  194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--------  ----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fantry         9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rmor            2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ghters         2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leets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ritish: At War                USA: At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At Start  1943                 At Start  194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--------  ----                 --------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fantry        2                Infantry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rmor           2                Armor         1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ghters        2                Fighters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leets          6                Fleets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ombers                  1       Airborne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Bombers       2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pecial: One British fleet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mphibious armor loaded aboar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start of the scenar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oviet: At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At Start  194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--------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fantry         7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rmor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ghters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leets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irborne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ftermath:  The combined  Allied  and  Soviet armies  slow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ludgeoned their way towards Berlin while the Allied bo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acked  Germany daily. As the Russians closed in on Hitl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cret underground bunker,  he committed suicid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ace up to his crimes against human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(3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CENARIO 7- TOTAL WAR (ALL FRONTS 1939-4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ituation:  In many respects, WWII was simply a contin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f the Great War, a generation earlier.  The harsh trea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ersailles,  imposed on Germany by the  French and  Brit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ed to German hyperinflation,  bread lines and an atmo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f revenge that gave rise to the abominable Fuehrer.  Ironi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ally,  the Allies might have prevented  full scale war 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y stood up to Hitler sooner.  Instead,  they were hau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y the ghosts of WWI and chose to appease the Nazi dict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owever,  it must be said that  by  trying  to  resolv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spute peacefully,  the allies united their people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solve to rid Europe of Hitler and his tyranny, for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art:    Winter, 1939                End:      Summer, 19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layers:     Starting        Starting         Victory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MP's         Deployments       SD TD TV SV A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xis            8                7             9 14 18 22 2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lied          8                8            24 27 30 34 3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Soviet          6                5             8 11 12 14 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* Soviets collect no MP's in Spring, 19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ermany: At War                     Italy: At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t Start  1940  1942  1944            At Start  19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--------  ----  ----  ----            --------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fantry  7       2           1     Infantry    2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rmor     2       2     1           Fighters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ghters  3                         Fleets      2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leets    1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irborne  1            Special:  The  German fleet ha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ombers           1    amphibious infantry already 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-boat            1    aboard at the start of the scenar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ritish: At War                      French: At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At Start 1940 1941 1942                 A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-------- ---- ---- ----            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fantry    2                        Infantry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rmor       1       1                Armor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ghters    1       1                Fighters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leets      4       1        1       Fighters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ombers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A: Neutral                   Soviet: Neu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t Start  1942             At Start  1940  194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--------  ----             --------  ----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fantry      2        1       Infantry   4       1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rmor         1        1       Armor      1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ghters      1        1       Fighters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leets        3        1       Fleets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irborne               1       Airborne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ombers                3       Bombers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ftermath:  After countless deaths, WWII ended and th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ntered a new era of superpower confrontation.   The ensu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vision of Europe gave rise to a frightening new vocabul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at included "Cold War", "Iron Curtain" and "Berlin Wal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(3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CENARIO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scenario editor allows you to modify an existing sce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r saved game, or to create a whole new scenario.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edit an existing file,  BIG THREE will first load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p, which player controls each area and each unit's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fore allowing you to edit. If you're making a new scenario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IG THREE loads the game map into memory and assumes the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layer controls the grey areas,  the Allies  control the da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reen areas, the Soviet player controls the red area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eutral countries control the white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e, at many of the prompts, you may press the 2nd butt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nter the SCROLL mode and "look around a little" or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SC key to cancel erroneous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TER AT WAR STATUS TO NEUTRAL OR UNAVAILAB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 may want to alter the  at war status  of Germany,  Ital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ritain,  France,  the United States or the Soviet Un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 want them actively involved in the war, then answer "YE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the "AT WAR?" prompt.   If you want  them  neutral 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vailable to enter the war when circumstances dictate),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swer "YES" to the "NEUTRAL?" prompt.  If you answer "NO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oth prompts, then that countries' armies won't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you want to change the starting player,  starting dat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nding date, use your input device to select the desire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press the 1st button. (Obviously, the ending dat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 or after the starting dat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ANGE VP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you want to change the Victory Point requirements, u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put device to select to desired point requirements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1s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ANGE NEUTRAL ARMY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you want to add a neutral countries' armies,  answer  "YE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the appropriate prompt, otherwise answer "NO".  The neu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mies include one Swedish, two Spanish, one Yugoslavian,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reek and two Turk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(4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T CORNERS OF GAM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you want to change the size of the game map, use you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vice to select the desired upper-left row and colum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ower-right row and column. To make your selection, 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st button.    You may want to make the board larger to 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fferent strategies'  or smaller so that  the  "SEARCHING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broutines run faster. The game map must be at least ten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igh and twelve columns w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KE SOME AREAS PROHIBI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you want to make some areas prohibited, then mov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ver the area and press the 1st button. Pressing the 1s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gain will make the area neutral.  Areas that are design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hibited do not add to a player's MP or VP totals  and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 entered by any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KE PORTS INTO BRIDGEHEAD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you want to make some ports into bridgeheads,  then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ursor over the port and press the 1st button. Pressing the 1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utton again will revert the area to a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ANGE THE UNIT'S STATUS OR 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ach player is allowed a turn to the build and deploy his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 he sees fit. Players can build any number of units the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thout regard to MP requirements. Also,players can deploy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ncontrolled areas but those areas then become controlled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essing the  F10 key will eliminate the current buildabl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rom the scenar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ARTING MP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you want to change the amount of MP's available at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f the scenario,   use your input device to select 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mount and press the 1s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ARTING DEPLO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rmally,  the number of deployments available to  each 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pends on each countries' at war status. If you want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default amounts, use your input device to select to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mount and press the 1s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ermany normally has  seven  deployments  and  Italy has th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ritain has five deployments,  while France has three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nited States has six.  The Soviet Union has five deploy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AVING YOUR SCENAR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fter you're done editing,  we recommend that before you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lay,  first return to the MAIN MENU and save your new sce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 case you want to edit it some more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(4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IG THREE copyright (c) 1989 by SDJ Enterprises, Inc.,  V 2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ll rights reserved. No part of this publication may be reproduc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ored in a retrieval system, or  transmitted, in any form or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eans, electronic, mechanical,  photocopying, recording, or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ithout the express, prior written permission of SDJ Enterprise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