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†††</w:t>
      </w:r>
      <w:r>
        <w:rPr/>
        <w:t>쓄쓄뼍</w:t>
      </w:r>
      <w:r>
        <w:rPr/>
        <w:t>ਠ††††††††††₳††₳₳ഊ†††††††††††</w:t>
      </w:r>
      <w:r>
        <w:rPr/>
        <w:t>댠††댠댍</w:t>
      </w:r>
      <w:r>
        <w:rPr/>
        <w:t>ਠ††††††††††⃃</w:t>
      </w:r>
      <w:r>
        <w:rPr/>
        <w:t>쓄쓄쒴⃃쓄쓄뼠?쒿†?뼠?⃚뼠?</w:t>
      </w:r>
      <w:r>
        <w:rPr/>
        <w:t>ഊ??††††?</w:t>
      </w:r>
      <w:r>
        <w:rPr/>
        <w:t>댠††댠댠†₳₳††댠₳††₳††댠₳</w:t>
      </w:r>
      <w:r>
        <w:rPr/>
        <w:t>ഊ</w:t>
      </w:r>
      <w:r>
        <w:rPr/>
        <w:t>놱놱넠††††₱놱놱넠댠††댠댠†₳₳††댠₳††₳††댠⃀쓄뼍</w:t>
      </w:r>
      <w:r>
        <w:rPr/>
        <w:t>૛?††††⃛??††₳⃀</w:t>
      </w:r>
      <w:r>
        <w:rPr/>
        <w:t>쓄쓄?쓄쓁?쓄?쓄쓙††₳</w:t>
      </w:r>
      <w:r>
        <w:rPr/>
        <w:t>ഊ</w:t>
      </w:r>
      <w:r>
        <w:rPr/>
        <w:t>놱놱넠†††₱놱놱넠쓄쓄쓄쓄쓄쓄쓄쓄쓄쓄쓄쓄쓄쓄쓄쓄쓄쓄쓄쓄쓄</w:t>
      </w:r>
      <w:r>
        <w:rPr/>
        <w:t>૛?†††⃛??†††††††⃛?</w:t>
      </w:r>
      <w:r>
        <w:rPr/>
        <w:t>놱놱†††놱놱놱†††††††††₱넍</w:t>
      </w:r>
      <w:r>
        <w:rPr/>
        <w:t>૛?††⃛????⃛?⃛??????</w:t>
      </w:r>
      <w:r>
        <w:rPr/>
        <w:t>놱놱††놱놱놱†놱††놱†놱†††₱넠†₱넠†놱†놱놱</w:t>
      </w:r>
      <w:r>
        <w:rPr/>
        <w:t>ഊ?????††??††?†??†?</w:t>
      </w:r>
      <w:r>
        <w:rPr/>
        <w:t>놱놱넠₱놱놱넠†₱넠†₱넠₱넠†††놱††놱†††₱놱넍</w:t>
      </w:r>
      <w:r>
        <w:rPr/>
        <w:t>૛?⃛??†⃛???††⃛?⃛?†⃛??</w:t>
      </w:r>
      <w:r>
        <w:rPr/>
        <w:t>놱놱놱놱놱</w:t>
      </w:r>
      <w:r>
        <w:rPr/>
        <w:t>ഊ???</w:t>
      </w:r>
      <w:r>
        <w:rPr/>
        <w:t>䉓‰㐸㌠㜵㔰㤹″〰</w:t>
      </w:r>
      <w:r>
        <w:rPr/>
        <w:t>ⴳ</w:t>
      </w:r>
      <w:r>
        <w:rPr/>
        <w:t>㠴〰⁃潵物敲⁈協‱㐮㑫⁖㌲⁖㐲</w:t>
      </w:r>
      <w:r>
        <w:rPr/>
        <w:t>ഊ†††††⁔</w:t>
      </w:r>
      <w:r>
        <w:rPr/>
        <w:t>䕌‰㐸㌠㜴〰㐷⁖潩捥㨠䅢慣畳⁓祳瑥浳⁌瑤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