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nual for amnesia contains a few phone numbers and miscellan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to win the game.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e &amp; Harpmeister Funeral Service - Corner of Broom and Center - 555-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's Florists - Corner of Worth and Lafayette - 555-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's Pizzeria - Corner of W.94th and Broadway - 555-7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you find in the beginning of the game contains these 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555-1314            A.A.   555-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H.  555-4312       DRUGS 555-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*  976-1212              FBI 555-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G.  555-2783          E.H.  555-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ude 555-5643        Kvetch  555-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   555-8876           R+J 555-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555-4365             SOFT 571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a T.  555-2577         TTTT  555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's End  555-1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game comes with 2 large maps of New York Cit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ay and bus lines...  It is fairly accurate as far as I know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it is too small and detailed and colorful to s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know if I can convert them to a file in any way.. I will try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 you can always get a real street ma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nesia Codewheel - Typed by the_stain - stain@oldwarez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codewheel.  At a certain point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meone will ask you for the nearest cross stree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imply line up the NEXT HIGHEST address number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 on the table to find th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=Riverside, P=Park, M=Madison, L=Lexington, B=Broad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find 1465 Broadway, look under 1499-B .  to find 198 5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nder 199-5.  to find 1200 Lexington, look under 1299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   R   P   M   L   B   10   9   8   7   6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 104 29  23  16  46  67  14   84  110 121 82  12  90  10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     68 30  89  32  106 58   47  40  36  98  81  80  107 95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     16 46  67  14  84  110  121 82  12  90  10  65  44  93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     32 106 58  47  40  36   98  81  80  107 95  122 22  64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     14 84  110 121 82  12   90  10  65  44  93  52  9   78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     47 40  36  98  81  80   107 95  122 22  64  109 94  72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    121 82  12  90  10  65   44  93  52  9   78  38  11  96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    98  81  80 107  95  122  22  64  109 94  72  51  13  56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   90  10  65  44  93  52   9   78  38  11  96  39  119 75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107 95  122 22  64  109  94  72  51  13  56  6   41  83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9   44  93  52  9   78  38   11  96  39  119 75  43  34  4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   22  64  109 94  72  51   13  56  6   41  83  74  61  35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  9   78  38  11  96  39   119 75  43  34   4  126 54  115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9   94  72  51  13  56  6    41  83  74  61  35  33  71  125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9   11  96  39  119 75  43   34  4   126 54  115  7  48  99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9   13  56  6   41  83  74   61  35  33  71  125 101 63  18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9  119  75  43  34  4   126  54  115 7   48  99  116 49  70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9   41  83  74  61  35  33   71  125 101 63  18  120 26  50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   34  4  126  54  115  7   48  99  116 49  70  112 103 28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   61  35  33  71  125 101  63  18  120 26  50  91  124 11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9   54  115  7  48  99  116  49  70  112 103 28  20  87  2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9   71  125 101 63  18  120  26  50   91 124 117 7   25  5   8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   48  99  116 49  70  112  103 28   20 87   2 114  104 29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9   63  18  120 26  50  91   124 117  17 25   5  86  68  30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9   49  70  112 103 28  20   87  2   114 104 29  23  16  46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9   26  50  91  124 117 17   25  5   86  68  30  89  32  106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9   103 28  20  87  2   114  104 29  23  16  46  67  14  84  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9   124 117 17  25  5   86   68  30  89  32  106 58  47  40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9   87  2   114 104 29  23   16  46  67  14  84  110 121 82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  25  5   86  68  30  89   32  106 58  47  40  36  98  81 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