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۲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��    </w:t>
      </w:r>
      <w:r>
        <w:rPr/>
        <w:t>S I N C E    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������   </w:t>
      </w:r>
      <w:r>
        <w:rPr/>
        <w:t>1 9 8 5   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۲������������         �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۲����������������     �۲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��             ����� �۲��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� � � ��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>۲ �����۲ ��   ۲ �������    �� ��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 ���� </w:t>
      </w:r>
      <w:r>
        <w:rPr/>
        <w:t>۲ ������� �����۲ �� ����    ��   ��۲  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��</w:t>
      </w:r>
      <w:r>
        <w:rPr/>
        <w:t>۲ ���� ۱ �����۲ ����۲� �� ��۲    ��   �۲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-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=- P R E S E N T S -=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UGH TRAIN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*- Release Information -*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ined By � Red Wizard           �        Date � 12/20/9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eased By � TRSI                 � Supplied By � Ba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ems Trained � Lives, Skip Level    �  Rating /10 � 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iner notes: The lives bit was real easy apart from the fact that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 </w:t>
      </w:r>
      <w:r>
        <w:rPr/>
        <w:t>pressing escape to quit the game took your lives to 0.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at was quickly patched up as well. Press the grey +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numeric keypad to skip a level. Quite a cool litt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game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:     Sector9, Doctor No, Baal, Black Spyrit, Randall Flagg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 </w:t>
      </w:r>
      <w:r>
        <w:rPr/>
        <w:t>Lithium, Phoenix, Flavour Flav, NetWor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up greetings go to : TPC, TDT, FLT, TRSI, EVASION, UNLIMI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TW: I am a new member of razor. Previously with TPC Trainers which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dly now deceased. Thanx to Phoenix and Flavour Flav for l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 continue to use the TPC trainer menu, hope you guys lik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anges Lithium and I made to it.......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azor 1911... THE group that's CONSISTENT in QUANTITY of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