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&gt;  To Quit from main screen: CTRL-Q  &lt;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GRAPHICS              </w:t>
      </w:r>
      <w:r>
        <w:rPr/>
        <w:t xml:space="preserve">۲�� </w:t>
      </w:r>
      <w:r>
        <w:rPr/>
        <w:t>VGA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OUND                 </w:t>
      </w:r>
      <w:r>
        <w:rPr/>
        <w:t xml:space="preserve">۲�� </w:t>
      </w:r>
      <w:r>
        <w:rPr/>
        <w:t>PC, Adlib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CONTROLS              </w:t>
      </w:r>
      <w:r>
        <w:rPr/>
        <w:t xml:space="preserve">۲�� </w:t>
      </w:r>
      <w:r>
        <w:rPr/>
        <w:t>Keyboard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GAME TYPE / INTERFACE </w:t>
      </w:r>
      <w:r>
        <w:rPr/>
        <w:t xml:space="preserve">۲�� </w:t>
      </w:r>
      <w:r>
        <w:rPr/>
        <w:t>Ar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GAME RATINGS          </w:t>
      </w:r>
      <w:r>
        <w:rPr/>
        <w:t xml:space="preserve">۲��   </w:t>
      </w:r>
      <w:r>
        <w:rPr/>
        <w:t>General Rating -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۲��</w:t>
      </w:r>
      <w:r>
        <w:rPr/>
        <w:tab/>
        <w:t xml:space="preserve">  Graphics/Animation -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۲��</w:t>
      </w:r>
      <w:r>
        <w:rPr/>
        <w:tab/>
        <w:t xml:space="preserve">  Music'n Sound 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۲��</w:t>
      </w:r>
      <w:r>
        <w:rPr/>
        <w:tab/>
        <w:t xml:space="preserve">  Playability - 8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BJECTIVE /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your home-made airborne caveman aircraft to pick others up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desired destinations.  Very fu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ENTS /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h.  You probably won't believe it, but this game is really cool!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50k zipped up, and is only around 430k decompressed.  But it's a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me - quite addictive.  It's also very fun with the Gravis Gamep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ing the airborne elevator around.  &lt;Heh&gt; The graphics anything speci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retty cut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is that you, the cave(gentle)man, wants a cool chick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hick to like you, you need money.  I guess by being an elevato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 taxi driver, you can earn money.  Basically, you go around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dudes and bring them to their desired destinations.  But of cour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easy as it sounds.  If you fly too fast, you might crash into the s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kill yourself.  'Don't land on your customers, or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m up from the water (or jus let them drown! &lt;evil smile&gt;) 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and drop it on the tree to earn yourself more time.  If the rhin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ay, or if the birds are annoying you, drop a stone 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m (for a few secs).  On various levels, there'll be rain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ll two birds, and sometimes, no trees!  So be careful and us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Patience is the major key to this game.  Well, great game over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UGH - PASSWORDS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sio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was quite a fun game.  It may get frustrating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ed quite a lot of patience for this game.  Here are the p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st in case you can't get pass a certain level.  There are 69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Some of these passwords are really long and weird.  Beats m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me up with these, heh.  We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AVITY                              36 WINDKISSED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IRSTCOMMUNION                      37 THELAKEOF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FIGURATIVE THEATRE                  38 BLASTOFTHEB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URNTOFFERINGS                      39 AMATER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MYSTERIUMINQUITATIS                 40 THE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DREAMFORMOTHER                      41 LACRIMACH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NCERTAINJOURNEY                    42 BETWEEN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SPIRITUALCRAMP                      43 AFTERTHE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ROMEOSDISTRESS                      44 WILLOTHE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ESURRECTION                        45 TALESOF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PRAYER                              46 STRAPPINGM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DEATHWISH                           47 THEDANZIG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DOGS                                48 CHIMEREDESI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DESPERATEHELL                       49 SILENT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AWAKEATTHEWALL                      50 STRANGE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SLEEPWALK                           51 VENTRILO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THEDROWNING                         52 GLOOMY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THEBLUEHOUR                         53 THEDEATHOFJO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ASEVENINGFALLS                      54 SONGOF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ANDROGYNOUSNOISE                    55 SICKOF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HANDPERMEATES                       56 V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ELECTRADESCENDING                   57 FOURHORS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CERVIXCOUCH                         58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THISGLASSHOUSE                      59 OMEGA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FLEEINGSOMNAMBULIST                 60 ARINGINGINTHEIR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THESOMNOLENTPERSUIT                 61 THEGOLD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ASHES                               62 ALPHA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ASHESPARTII                         63 SPILT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WHENIWASBED                         64 RAW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LAMENTOVERTHESHADOWS                65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FACE                                66 CHURCHOFNO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THELUXURYOFTEARS                    67 WHATSTHEV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OFTHEWOUND                          68 ZERO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BELIEVERSOFTHEUNPURE                69 THISISHE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OUVERTURE                           70 Heh, you'r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sion is now assemb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 me a favour and call Syncronic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   _ ______   ____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   ___    | | |      \ | _      | /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   |___| | |____ // ||   ____|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.++              |   |     |   |  \/  ||  | ___   ___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:.              |   |     |   |      |___||   | |   |  (C)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+:+            |  ||     |  ||       ____|  || |  || BamBam :+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.:           | _||     | _||      |      _|| | _||       .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      |___|     |___|      |________| |___|     .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TrisTar / Red Sec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udly Presents! UGH from PLAY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dedicated Against Fa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              /  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,93 Tr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____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/   _/   /     &lt;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/   /      \/    &gt;_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___   \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 |__/)  /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\ ___/ _/      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\ ___\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\ 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__)    GIB    NAZ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    K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~~~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 NAME: [UGH .................]� CRACKER:  [.....................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:    [Play Byte ............] � RATING: [*******��� of **********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FX SUPPORT: [ ] MDA  [ ] CGA  [ ] EGA  [ ] MCGA  [*] VGA HIRES  [ ] S-V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X SUPPORT: [*] BEEPER  [*] ADLIB  [*] SOUNDBLASTER  [ ] ROLAND  [ ] MT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: [*] ENGLISH  [ ] GERMAN  [ ] FRENCH  [ ] JAPANESE  [ ] CHINE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[RELEASE NOT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lied by: Germans #1                              RELEASED AT: 12-18-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[MEMBERLI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ERSON, BIG BALLS , DRUNKEN ROM , FIREFOX , FFC ,FRED PERRY ,FLYNN , AL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TRIBRAIN ,  GUYBRUSH THREEPWOOD , HAMSTER ,HQC INC ,IRATA , MONTEZU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IDER , ONLY GOD KNOWS , RANTANPLAN , SKELETON , SKY STORM , SMAS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NCAN , STINGER , TEQUILA , TIME BANDIT , UNDERTAKER , PHELONY ,YANK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[TRISTAR &amp; RED SECTO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The Most Legendary Cracking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Da HeaDquarters WorldWid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RATES SHIP        � SKELLETON    �  515-255-Not!   �       WHQ - 3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RVANA             � NUISANCE     �  516-364-6257   �       USA - 4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adZone            � TOxIc Man    �  714-956-Not!   �       USA - 2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st Shadow        � Ghost MAN    �  213-Private!   �       USA - 3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ZONE           � FIREFOX      � ++352-583901    �       LHQ - 1 N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VEYARD           � UNDERTAKER   � ++44-915160560  �      UKHQ - 1 N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[MESSAG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Greetings to the people Who Deserves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OR WRITE TO.... (No Swapping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-R-S-I EUROPE                                   T-R-S-I USA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.O. Box 138                                     POSTBOX 14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460 NA - Kerkrade                                MONTIVIL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E T H E R L A N D S                          CT 06360 , U.S.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[NO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Programm worth using is worth buying, so if ya like a game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hatever support the orginal Coders and buy the ORIGINAL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upport Quality Programme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