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YOUR LANGUAGE FOR THE ON-SCREE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FRANC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 or F... or ESC to exit to DO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