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WELCOME TO "THE TALE OF PETER RABB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hope you enjoy The Tale of Peter Rabbit, written in 1902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trix P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ADME file has some additional information and late-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that could not make it into the User's Guide,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  You must have 3.75 MB of hard disk space fre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 The Tale of Peter Rabb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 The Tale of Peter Rabbit runs best if you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12KB conventional memory f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ING OFF NARRATION.  To turn off narration, so text is rea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click on the speaker icon, change AUTOREAD to OFF in KA.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ee pages 15 and 16 in your manual for more information abou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s and changing KA.CNF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You must run the storybook in "Let Me Read" mode if AUTO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to OFF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KEY, KEYBOARD ENHANCEMENTS.  Pressing TAB or virtually any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, including the space bar, acts like clicking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ND.  Even if you do not have a sound card or other spec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nd output device, The Tale of Peter Rabbit will reproduc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nds through your computer's speaker on all but the oldest mach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, if you have an IBM AT-class (286) machine or its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be able to hear sound through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text is usually highlighted as its narrat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happen if The Tale of Peter Rabbit is configured to play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PC Speaker.  Also, ESCape does not stop nar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some sounds and narration appear to be missing, you may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ough RAM memory for them to load and play. Try unloading TS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drivers from your AUTOEXEC.BAT or CONFIG.SYS to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DEO.  If you are having video synch or flicker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program WHICHVGA.COM to see which video modes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.  Peter Rabbit runs in the extra high resolution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of 360 x 480 pixels with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IN WINDOWS.  The Tale of Peter Rabbit comes with a PETER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PETER.PIF file.  To set up The Tale of Peter Rabbit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3.0 or 3.1, click on the Program Manager Menu and cho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Item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:       Peter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Line:      C:\PETER\PETER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Specified Icon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name:          C:\PETER\PETER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    OK  OK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If you've installed The Tale of Peter Rabbit to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C:\PETER, substitute that directory's name for C:\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above instructions, and use your PIF EDITOR to edit PETER.P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flect the correct path under program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ENHANCED MODE.  The Tale of Peter Rabbit WILL run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mode even if you do not have a sound card. 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le of Peter Rabbit for PC Speaker, as follows: type SETUP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ETER directory and choose S)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During the installation of The Tale of Peter Rabbi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swered YES to the question about running in Windows, we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tatements in the [386ENH] section of your 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MABUFFERSIZ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ICE=VRS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riginal SYSTEM.INI is saved to the file SYSTEM.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Speaker sound driver Copyright 1988-1993 Real Soun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E "APPENDIX B: COMMONLY-ASKED QUESTION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ANUAL FOR ADDITIONAL TROUBLESHOO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again for your interest in The Tale of Peter Rabbit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ther Knowledge Adventure Interactive Books a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tore... and watch for upcoming tit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From Your Friends at Knowledge Advent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