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KARTS v1.03        22-Mar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c Media Productions (c)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 VS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(KEYS must be selected as PLAYER 1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- 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-  Cycle through features (Turbo, Oil, SuperG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 Activate selec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-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 VS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KEYS: (KEYS must be selected as PLAYER 1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- 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-  Cycle through features (Turbo, Oil, SuperG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-  Activate selec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- 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KEYS: (KEYS must be selected as PLAYER 2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- 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-  Cycle through features (Turbo, Oil, SuperG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          -  Activate selec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- 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forward 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back       -  Brake (Reverse if sta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left    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right    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        -  Activ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        -  Select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forward 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back       -  Brake (Reverse if sta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left    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right    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1        -  Activ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        -  Select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1 Button 1  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1 Button 2     -  Brake (Reverse if sta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1 Push left 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1 Push right 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-  Cycle through features (Turbo, Oil, SuperG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       -  Activate selec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2 Button 1  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2 Button 2     -  Brake (Reverse if sta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2 Push left 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2 Push right 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   -  Cycle through features (Turbo, Oil, SuperG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            -  Activate selec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USTMASTER T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Pedal       - 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Pedal        -  Brake (Reverse if sta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wheel left   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wheel right  -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stick back   -  Cycle through features (Turbo, Oil, SuperG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tick forward-  Activate selec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ols (while racing, unless stated otherwi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-  Recalibrate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-  Toggle low/high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-  Toggle sk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-  Toggle atmospher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-  Shri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-  Gr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Exit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-  Show fram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-  Start demo (from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-  Exit to DOS instantly (from me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twice to leave game when in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Q -  Exit to DOS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/F2 -  Select car to view (Up/Down rac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/F4 -  Select camera in the follow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seCa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serve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VR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VR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VR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omCa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omC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omCa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/F6 -  Rotate camera (Not available on ZoomC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/F8 -  Zoom in/out (Not available on ZoomC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/F10-  Adjust 'padlock' view. This follows the directio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 would be pointing as you go round a corner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ession of 'G'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cuts to cam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    -  Select ZoomC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2    -  Select ZoomCa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3    -  Select ZoomCam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4    -  Select Chase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   -  Select Left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6    -  Select Revserve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7    -  Select Right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8    -  Select Head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9    -  Select LeftVR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0   -  Select ForwardVR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1   -  Select RightVRC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mode: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Network SuperKarts you will need to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PX compatible network. Up to eight people may rac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other in Season or Half-Seaso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uperKarts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 /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 /NET /C  - If you wish this machine to act as a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menu which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NET GAME       - Select this when you have filled i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NONE           - Enter your own 'full'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: NONE         - Enter a short 'handle' o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: 2           - Change this to however many people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D: 0           - You should use a different I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ultaneous game of NetKarts runn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'START NET GAME' your computer will search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else whose game attributes are the same, ie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the same Gam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erson will be selected to control the Game Type, Difficul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ce Length. This person's name will be highlight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screens as 'GAME CONTROLLER: xxx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the controller you should simply select 'NEW GAME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 KART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f you want to lose friends quickly try dropping oil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generated in your C:\KART directory every time you rac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mode and contains detailed information about each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