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STR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56 colour mode STRIKER uses two seperate video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decided depending on your hard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setup by using the letters C or 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eg.  STRIKER D , if you have a fast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UP program to set your music card and port addr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 to do this befor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INSTALL batch file to copy STRIKER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t the A: prompt type INSTALL C:\STRIKER to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TRIKER on your C: drive, and to copy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 to this directory.  If you have problem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gam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Match</w:t>
        <w:tab/>
        <w:tab/>
        <w:tab/>
        <w:t>Right Shift + Escap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y </w:t>
        <w:tab/>
        <w:tab/>
        <w:tab/>
        <w:tab/>
        <w:t>F1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</w:t>
        <w:tab/>
        <w:tab/>
        <w:tab/>
        <w:t>F2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ubstitution</w:t>
        <w:tab/>
        <w:tab/>
        <w:t>F3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/Unpause</w:t>
        <w:tab/>
        <w:tab/>
        <w:tab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t View Down</w:t>
        <w:tab/>
        <w:tab/>
        <w:tab/>
        <w:t>F5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t View Up  </w:t>
        <w:tab/>
        <w:tab/>
        <w:tab/>
        <w:t>F6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a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yer1</w:t>
        <w:tab/>
        <w:tab/>
        <w:t>Play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</w:t>
        <w:tab/>
        <w:tab/>
        <w:tab/>
        <w:tab/>
        <w:t>Up</w:t>
        <w:tab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ab/>
        <w:tab/>
        <w:tab/>
        <w:t>Down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  <w:tab/>
        <w:tab/>
        <w:tab/>
        <w:tab/>
        <w:t>Left</w:t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  <w:tab/>
        <w:tab/>
        <w:tab/>
        <w:tab/>
        <w:t>Right</w:t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ab/>
        <w:tab/>
        <w:t>Insert</w:t>
        <w:tab/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/Unpause</w:t>
        <w:tab/>
        <w:tab/>
        <w:tab/>
        <w:t>F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ind/Frame reverse</w:t>
        <w:tab/>
        <w:tab/>
        <w:t>F5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forward/Frame Advance</w:t>
        <w:tab/>
        <w:t>F6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Replay</w:t>
        <w:tab/>
        <w:tab/>
        <w:tab/>
        <w:t>Escape/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ab/>
        <w:tab/>
        <w:tab/>
        <w:t xml:space="preserve">Up Arrow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ab/>
        <w:tab/>
        <w:tab/>
        <w:t>Down Arro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  <w:tab/>
        <w:tab/>
        <w:tab/>
        <w:tab/>
        <w:t>Left Arro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  <w:tab/>
        <w:tab/>
        <w:tab/>
        <w:tab/>
        <w:t xml:space="preserve">Right Arrow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ab/>
        <w:tab/>
        <w:tab/>
        <w:t>Inser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nu</w:t>
        <w:tab/>
        <w:tab/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Dos</w:t>
        <w:tab/>
        <w:tab/>
        <w:tab/>
        <w:t>Escap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559800 bytes free to play in 256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52916 bytes free to play in 16 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move memory resident programs or device driver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nough available memory. Refer to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lay the samples on a Soundblaster Boar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5536 bytes of availabl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