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v2.10 - April 25th,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couver, British Columbia, Can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 Registrations Only, use REGISTER.DOC for other regi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's Full Name [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Number [____________________]    Date (MM/DD/YY) [___/___/___]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[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[____________________]  State/Province [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ry [NETHERLANDS_________] ZIP/Postal Code [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[__________________________________] (As in HOCKEY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umber [____________________]    BBS Software [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: [ ] 300  [ ] 1200  [ ] 2400   [ ] 9600 [ ] 14400 [ ]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Nodes : [ ] 1    [ ] 2-5   [ ] 5-10   [ ] 10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nlines on BBS : [ ] 1-10 [ ] 11-50 [ ] 51-100 [ ] 1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[____________________]         Doornet [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Long Did You Evalu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amp;I Before Registering? [____]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s / Day S&amp;I is Used (Average) : [ ] 1-5 [ ] 6-15 [ ] 16-30 [ ] 3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Other Registered Doors : [ ] 1-5 [ ] 6-15 [ ] 16-30 [ ] 3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Have On Your BBS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S&amp;I Too Crippled to Evaluate? : [ ] Yes   [ ]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did you register S&amp;I? : [ ] Cheap [ ] Turns/Day [ ] User Do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more than one if needed   [ ] User Request [ ] Other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[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____________________________________________________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listed below.      Amount Enclosed: F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en per cheque:  Type:  [ ] Eurocheque        [  ] Giro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Holder Name:_______________________  CardNumber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/Expiry Dates:__________/__________    Signature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, _________________ (Name), certify that the abo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rrect and that upon receiving my registration, I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out my registration codes, or registered copy of Steel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e to anyone else, for use on any other bulletin board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the one described above.  Should this agreement be bro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be held fully respon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ed :  ________________________   Date 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In INK, Please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en betaling per Bank of Gi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ur het geld naar :             GIRO         :    580 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name van :    MJD Boo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schrijving :    ISA registratie (BBSNA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mail dit formulier naar :      Ton de Graaff :   FidoNet 2:280/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A-NET 145:90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30.00 Gulden.  Voeg F 5,-- toe indien U de laatste versie op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egestuurt wenst te krij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ce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code will be sent to you via the postal servi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t via netmail if possible. Please allow at least three (3) wee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to be processed. Please do not send cash.  W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held responsible for lost or delayed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on registration benefits please read the file ISA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ll Registration Forms and Fe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&amp;I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Wrestler Sof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n de Gra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kskruid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12 NH   Di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