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ckory, Dickory,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bara H. Schu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by Tim V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, educational program helps children learn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lling time by relating a digital clock displ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clock face. Disk File: HICKORY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ckory, Dickory, Dock" offers an enjoyable way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how to te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un Hickory, Dickory, Dock, it displays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face as well as a digital display.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 are available. The first option lets young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telling time. As the positions of the clock hand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, the digital clock display changes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relationship between the spatial position of h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face and the numeric represen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three activities test a youngster's time-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for hours only, hours and half-hours, or five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s. Move the hands to the correct posit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Press the 1 key to move the minute hand, press 2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ur hand, and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ive correct answers, the program plays a brie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s some graphics as a reward. After thre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, the program automatically moves the clock h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