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BO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 LANES - The top five lanes that spell the work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the ball into any of these lanes will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from blue to purple and gives 500 points.  Spell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OBOT, increases the End Of Ball Bonus multiplier and a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LANES - The two lanes on either side of the play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haped rollove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ing the ball into either these lanes will lite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or a very brief period.  If both are lit at the same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clean shot up one lane into the other lane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DROP HOLE award by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HOLE - Located to the right of the pop bum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ing this hole awards the lit value (increased by lane sho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creasing the End of Ball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BUMPERS - Award the player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BACKS - Located in the flipper outside 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backs are turned on by shooting either the left or right flipper in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LLSEYE - Blue bullseye target is located below the left pop b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worth 1000 points, it can be increased to 5000 by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llseyes and the drop hole.  The bullseye can be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.  The player must discover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LLSEYE - Small red bullseye target located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worth 1000 points, it can be increased to 20,000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by getting the messenger ball to hit its own bullsey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seye EXTRABALL will lite if the player increase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target to 10,000 and increases the drop hole award to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 BALL - The messenger ball is the ball trappe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 at the upper right of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 the messengerball will send it up its lane.  It wil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oints if it hits the 1K line, 5000 points if it hits the 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f the small red bullseye target is hit, the 20K l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ullseye target will lite for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ER - Located in the lef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ing the ball up this lane will rotate the spi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 ball is moving, the faster and longer the spi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.  Each rotation of the spinner is worth 500 po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