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things to install CDSIM on your system. The be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to add another boot config to your multiple boo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he DOS online help on this topic, if you do not know how to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oo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cdsim files in a dir called CDSIM on drive C and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ie GAMES on your current drive. Change the path setting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's configuration and where the supplie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IM will not work wit QEMM 7.5 but requires EMS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your config.sys and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CDSIM\EASYCD.SYS /D:EASY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EASYCD01 to your MSCD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you autoexec.bat and include the line AFTER loading mscd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DSIM\EASYS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the renegade ISO 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DSIM\LOADCD.EXE /S=\GAMES\KRYN-REN.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at's all. If you have problems installing cdsim ask one of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Scythe / KRYN Headhun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