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umentation for Airborne Ra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>Maneuver plane before jump and your parachute after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Drop Supplies (up to 3 before jumping from pla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chute Jump (after arrows appear and 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  <w:tab/>
        <w:tab/>
        <w:t>Us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</w:t>
        <w:tab/>
        <w:tab/>
        <w:t>Us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  <w:tab/>
        <w:tab/>
        <w:t>Use LAW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</w:t>
        <w:tab/>
        <w:tab/>
        <w:t>Use 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</w:t>
        <w:tab/>
        <w:tab/>
        <w:t>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</w:t>
        <w:tab/>
        <w:tab/>
        <w:t>Slow Dow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  <w:tab/>
        <w:t>Control Aiming Crosshair, and if held still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, mov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>Stand Up/Craw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Use Emergency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</w:t>
        <w:tab/>
        <w:tab/>
        <w:t>Map/View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  <w:tab/>
        <w:tab/>
        <w:t>Call Rescue Plane (after mission accomp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sher 10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2/24/199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