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ERT MODE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)      Batter               |          2)     Runn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====================         |          ========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-  Hit and Run            |          1  -  LF Extra Ba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  -  Bunt for Hit           |          2  -  CF Extra Ba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  -  Sacrifice Bunt         |          3  -  RF Extra Ba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4  -  Hit behind Runner      |          4  -  Ste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5  -  Squeeze Bunt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6  -  Swing Away             |  (After you make your selection(s) [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8  -  Lineup                 |  any], you MUST press the [SPACEBAR]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9  -  Bullpen                |  [+] to advance to the next menu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0 -  Stat Book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(Default is Swing Away)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3)     Pitch Type           |   4) Pitch Location (Full Count Onl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=======================     |   ==================================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1  -  Fast Ball             |   1  -  Inside 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2  -  Curve Ball            |   2  -  Low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3  -  Slider                |   3  -  Outside 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4  -  Change Up             |   4  -  Inside High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5  -  Specialty             |   5  -  Hig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|   6  -  Outside High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Default is Random)         |           (Default is Rando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:  To choose the default selection, the visiting team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[SPACEBAR] and the home team can press [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)      Pitcher              |          2)     Infiel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====================         |          ========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-  Pick Off               |          1  -  Infield I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  -  Intentional Walk       |          2  -  In at the Corne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  -  Pitch Around           |          3  -  Guard Li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4  -  Pitch Aggresively      |          4  -  Play to Pul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5  -  Pitch Out              |          5  -  Play Opposite Fie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6  -  Pitch                  |          6  -  Play Behind 1st B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8  -  Lineup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9  -  Bullpen                |  (After you make your selection(s) [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0 -  Stat Book              |  any], you MUST press the [SPACEBAR]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|  [+] to advance to the next menu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(Default is Pitch)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3)     Outfield             |        4)     Pitch Typ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=======================     |        ===============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1  -  LF Shallow            |        1  -  Fast Ba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2  -  CF Shallow            |        2  -  Curve Bal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3  -  RF Shallow            |        3  -  Slid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4  -  LF Deep               |        4  -  Change U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5  -  CF Deep               |        5  -  Specialt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6  -  RF Deep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7  -  Play OF to Pull       |     (Default Selection is Random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8  -  Play OF Aggressively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5) Pitch Location (Full Count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1  -  Inside 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2  -  Low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3  -  Outside Lo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4  -  Inside High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5  -  Hig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6  -  Outside Hig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(Default Selection is Random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:  To choose the default selection, the visiting team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[SPACEBAR] and the home team can press [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