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Be fair! Register your shareware!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hareware is �&gt; NO FREE OF CHARGE &lt;� Software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use a shareware program for  a  longer tim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it.  The conditions of use are shipp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hole  CD-ROM  was scanned with  the  (at  this time)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 scanners  (McAfee's Scan,  F-Prot and  TNT-Antiviru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he  McAfee Scan NLM  for  Novell NetWare helps 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against  viruses and kept our  system and this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er of this CD-ROM does not provide any warran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copyrights of the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 of this  CD-ROM  have been tested  by sever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with regard to usability of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 for the contents and the functionalit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be provided.  Further claims in regard to adhesion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course to the producer of this  CD-ROM  are -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D or one of the programs -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teresting CD-ROM products by 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urchased directly through your local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