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: Please notice - We are not the author of the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s have been tested on  a standard computer system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impossible to test any  possible configuration. W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give you a guarantee that the program will run unde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ondition. Often the reasons for a program not to ru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a  wrong  or very old  video  device driver, certain TSR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boards in your computer  which are configured wro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a lack of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is a list of common solutions  to the problem that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 not run cor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 enough base memory available (or even XMS or 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 enough space on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rdware which is incompatible or too old (e.g. 2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mpatible device driver programs (too old, too n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rdware conflicts with other boards (e.g. sound bo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tter of IRQ vector or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of operating system or command lin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4DOS, DR-DOS, Novell-DOS,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you can see, there are many  possible causes for a progr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un  - nor any program is  able to run under all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programmer do their b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 do not pick up the phone immediately to call the ho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r de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st: Read all manuals and document files  which come 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These manuals give you the best hints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unning, even better than any support agent can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 the manuals are usually  written by the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nd: Check your free RAM and hard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are calling and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My PC has 16 MB of RAM, so this should be enough memor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, that's not enough (g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bytes of DOS memory do you have avail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bytes of EMS memory do you have avail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bytes of XMS memory do you have avail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ny UMB, EXTENDED, EXPANDED, UPPER Mem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Pardon me, how much what, UPPER, WHAT?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you  can see, there are  many different types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 of  your computer, and  some programs need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memory or specific memory device drivers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'MEM' at the DOS prompt  you will see how muc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 what type is currently available a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rd: Check the hardware settings of your additional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 especially for possible conflicts by using an IRQ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ort  (base) address or a  DMA  channel by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ay: "Hunck, with other games it work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lot of games that do not allow sound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be  higher  than IRQ 7,  but  when  using this IRQ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 doesn't work properly. In such cases, 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your hardware manuals to figure out how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 settings  (did you ever  read  the manua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oard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th: Ask a friend of yours or a person  who is more  famili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 than  you  are or who  has  the same hard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This person can possibly help you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th: Call us, but only if none of the above wo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*** END OF TEXT ***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