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gee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Ŀ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Ȼ  ���ͻ  �                                         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  � �����</w:t>
      </w:r>
      <w:r>
        <w:rPr/>
        <w:t>Ŀ �����Ŀ �����Ŀ ���Ŀ ����Ŀ�Ŀ  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Ľ  � � �ͻ � � �ͻ � � �ͻ � Ȼ վ � ջ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ͻ  � � � � � � �Ľ � � �Ľ �  � �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  � � � � � � ���</w:t>
      </w:r>
      <w:r>
        <w:rPr/>
        <w:t>; � ���;  � �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ֽ  ���</w:t>
      </w:r>
      <w:r>
        <w:rPr/>
        <w:t xml:space="preserve">Ľ  � � �Ľ � � �     � �     </w:t>
      </w:r>
      <w:r>
        <w:rPr/>
        <w:t>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; �����; �;     �;     ���; �;����;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Accursed 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NOVEMBER '94 FROM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 show preview, type "BOPPIN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t and Boik are popular arcade characters that live in a univer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eation.  Here they are often visited by other creatures from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One day Yeet noticed that all the monsters from the ga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!  Where had they gone?  What happened?  Sweety Hunnybun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treacle bear, had imprisoned them in order to clean up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eet and Boik to free all the video game monsters and rest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ppin' is a arcade puzzle game.  The object of the game is to clea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pisode, accumulating the maximum score, and fight the end-of-level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has a lead-in story and different endings depending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  Episode four (the last episode) has a special ending which wra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ories.  In the registered version, there is a full-featur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ll SoundBlasters, Pro Audio Spectrum, Wave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, SoundMan, Sound Canvas, Disney Sound Sour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player simultaneou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0 levels!  EACH level has totally unique graphics! 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thing new to see on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secrets and hidden thing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story sequences full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to learn, but too addictive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level editor.  You can use the SAME level editor the game's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ke your own levels.  These levels can then be passed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.  You can even upload the levels you create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6-16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 drive with approximately 2 mega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ystick strongly recommended (required for two 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recommended for level editor (joystick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ybo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   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-800-APOGEE1 to order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5655 for technical support on any game. (8AM-6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4670 to FAX your order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ORDER.FRM and 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George Broussard at (214) 278-7828 or on CompuServe at 71321,2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POGEE'S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has been voted North America's most popular BB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a row by the readers of Boardwatch Magazine.  It was also fea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show Prime-Time Live in December 1993.  Apogee's relea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they're available anywhere els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 three numbers list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ree downloads, and you do not need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   Over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4035 -- 28.8k v.fast class (v.fc)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 Online - Use the keyword "apogee" to go 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Serve - Type "go apogee" (at any ! prompt) to find Apoge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 - Apogee's titles can be access via anonymous FTP a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.   The site is "ftp.uml.edu", and th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in is (case important) "msdos/Games/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donet Filebone - If you are a Fidonet SysOp, you can now get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on the Fido filebone.  Talk to your local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b about the four Apogee areas (see FILEBONE.NA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