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zar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fessional 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BBS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(Shareware Trade Association and Resources)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ther product names mentioned herein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arInstall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ASP wants to make su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principle works for you. If you are un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Ombudsman can help you resolve a dispute or proble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ver Road, Muskegon, MI  49442-9427 or send a CompuSer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via CompuServe Mail to ASP Ombudsman 70007,3536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MB may be contacted by FAX by sending to the ASP F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: (616) 788-2765. In communication with the OMB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CzarInstall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Requirements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Requirements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Czar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use CzarInstall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or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shooting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ture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What you get when you register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Registration Form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Where to get the newest releases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German Registration Sites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What is shareware and how does it work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CzarInstall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Install is a fully mouse driven, professional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for software developers and computer consul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arInstall is NOT freeware nor public domain. CzarInstal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. CzarInstall is copyrighted. CZAR Software re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ership of that copyright. Anyone who continues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arInstall after a trial period of 30 days is obliga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CzarInstall by paying a small registration fee.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your support, CzarInstall can be continued to be develo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mprov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                  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zarInstall packag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uilt-in ZIP compression. When used with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ackages, it is fully compatible with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4g. Commercial distribution disks have an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volume ZIP compression which results i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than PKZIP v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plit files to unlimited numbers of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 commercial distribution disks with a touc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 shareware distribution packages with a touc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hange/set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enu driven master-disk and shareware packag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AA/GUI 3-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ully mouse dr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twork support (Novell Netware, Lantastic, Window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groups, Novell Netware Lite, and all other Net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net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isplay any ANSI wallpaper during installati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use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r products an unforgettable first-impress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r customers a quick and hassle free installa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yourself from supporting installation problem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       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BM PC/XT or compatible or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v3.00 or hig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CzarInstall       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up and install CzarInstall, start the INSTAL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dure will ask you several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give you a good example on how CzarInstall can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uccessfully installed CzarInstall,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OR.EXE program. With the Creator program you can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ery own shareware packages or commercial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thin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ator                                           Page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ator is a fully menu driven setup program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tribution packages with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Step by Step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rt CREATO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SETUP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a package file name such as CZINS100. Do not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This file name will be used for cre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or shareware packages. If you select la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commercial package, extension .001, .002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. If you select to create a shareware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ZIP wi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a Default Path such as \CZARINST. Do not enter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This will be the default path the user will se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a path to install to. This pat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the user. The user will see a full path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ZARINST depending on what drive letter the user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list of available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main men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MAST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the directory where you master files are located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is directory will be compressed.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untouched. If you wish to include sub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"Include Subdirectories" checkbox. This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arInstall to create the same directory struc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omputer as you have on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main men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DISTRIBUTION 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ick on either the "Use commercial distribution" or "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" checkbox. Select any other options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main men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CREATE DISKS/FILES to create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tep by Step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rt CREATO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SETUP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"General Informa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the program name such as CzarInstall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a package file name such as CZINS100. Do not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This file name will be used for cre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or shareware packages. If you select la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commercial package, extension .001, .002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. If you select to create a shareware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.ZIP wi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a minimum drive space if your program require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enter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a minimum DOS version. Do not enter a period (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310 for DOS version 3.10 and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the minimum of FILES required. Use 0 if you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fo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the minimum of BUFFERS required. Use 0 if you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for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a Default Path such as \CZARINST. Do not enter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This will be the default path the user will se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a path to install to. This pat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the user. The user will see a full path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ZARINST depending on what drive letter the user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list of available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a program name that you want to run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completed. This is best whe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program that is included in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ackage. This can be an .EXE, .COM, or 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a program name to run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If you check the "Give full executio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ox" if you want CzarInstall to ru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me back to the instal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er a README file such as README.DOC. If this fil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INSTALL.EXE program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see a "View README" file button to view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"Force to view README file" checkbox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force the user to view the file righ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stallation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ick on the "Change to directory when done" checkbox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CzarInstall to exit to the installation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ick on the "Use ANSI wallpaper file INSTALL.SCR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CzarInstall to use a wallpaper as backgroun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. You can use any ANSI wallpaper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file is called INSTALL.SCR and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 as INSTALL.EXE. You can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ed ANSI files. If you have a full screen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one that ships with CzarInstall,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oubleshooting sectio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main menu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"Hardware Requiremen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oose the minimum hardware requirements for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main menu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"Opening Screen", "Information Screen 1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formation Screen 2", "Path Screen", and "Ending Scre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the user helpful information.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DAT file that ships with CzarInstall to ge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tips for these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main menu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"Copy File(s)". This section is useful whe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uncompressed files from your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user's computer. These files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INSTALL.EXE. You can copy up to 10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"Try to copy all listed files" checkbox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check this box, the files can be listed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opied. The format for each file to be copied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Copy from---------| |---Copy To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/N [INSTALLDISK\|\..|]PATH\FILE [\..|ROOT\]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ither Y to overwrite the file if it exis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path or N if it should 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STALLDISK to copy from the current pa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\.. to copy from the path the user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a specific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\.. to copy to the path the user entered. RO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o the root directory of the drive the user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a specific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INSTALLDISK\README.DOC \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verwrite the file README.DOC if it exists, cop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here INSTALL.EXE is locted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main men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MAST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the directory where you master files are located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is directory will be compressed.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untouched. If you wish to include sub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"Include Subdirectories" checkbox. This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arInstall to create the same directory struc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omputer as you have on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main men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DISTRIBUTION 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ick on either the "Use commercial distribution" or "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" checkbox. Select any other options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main men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CREATE DISKS/FILES to create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                    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1: The wallpaper does not display correctly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 use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   Some ANSI drawing packages such as The Draw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ANSI commands at the end of an ANSI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totally unnecessary and make no sen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codes such as [A (Move cursor up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) on line 25 and move to the left x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[x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1: Use 24 lines or less for your ANS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2: Use a file editor and delete these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right at the end for the ANSI file yoursel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look at file INSTALL.SCR that shi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zarInstall to look at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hat codes are NOT used. Compare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wn ANSI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other errors or strange behavio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zarInstall, please call 915-595-8787 or call the support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915-595-8705. Only if you report the errors, CzarInst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corrected and improved. While you are repo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any suggestions are welco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                                            Page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eel free to comment about CzarInstall. Any new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rovements are welcome. It is very likely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will be included in the next up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What you get when you register            Page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cense File for unlimited distribution per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cense documents an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counts on other CZAR Software products (see CATALOG.D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BS Support at 915-595-8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mpuServe Support at 71031,36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OL Support at czar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terNet Support at czarsoft@aol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Registration Form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:__________________ Work 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| Product             |  CIS | Cr. |  DM   |  US$  |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|---------------------|------|-----|-------|-------|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CZAR f. DOS        |  420 | yes | 59,00 | 35.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CZAR f. Windows    | 2107 | yes | 59,00 | 35.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CZAR f. DOS German |  420 | yes | 59,00 | 35.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UCC                |  no  | no  | 35,00 | 25.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zarList            | 2907 | yes |129,00 | 69.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zarInstall         | 4416 | yes | 49,00 | 3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us shipping/handling (US$ 5.00 for each product)...: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f you pay in German DM or live in Germany,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GERMANY.DO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amount is in [ ] US$ or in [ ] DM..............: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=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  = CompuServe Registration Number (GO SWR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.   = Can be paid with Credit Card. Please read CREDIT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 on how to pay with Credi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   = Price of the product in German Mark (Deutsche Ma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$   = Price of the product in USA Dol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= Subtotal (Q * DM or US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ducts are shipped on 3.5" floppy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registration to: 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37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 Paso, TX 79937-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Where to get the newest releases          Page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est releases of CzarInstall are available at no cost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a day on the support BBS in El Paso, TX (915) 595-870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you can download CzarInstall on these fine 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ownload America  . . . . . . . . . . . . . 1-203-673-25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Lightning Board . . . . . . . . . . . . . . 1-205-745-45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orthern Lights . . . . . . . . . . . . . . 1-207-761-47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Back Door . . . . . . . . . . . . . . . . . 1-217-762-2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grammers Corner  . . . . . . . . . . . . 1-301-596-1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Wyoming . . . . . . . . . . . . . . . . . . 1-307-856-3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Panhandle Connection. . . . . . . . . . 1-308-487-55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XEC-PC . . . . . . . . . . . . . . . . . . 1-414-789-43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oftware Creations. . . . . . . . . . . . . 1-508-368-4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CZAR (Home of CZAR Software). . . . . . . . 1-915-595-87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RMANY: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K.-L. Jaeger. . . . . . . . . . . . . . . . +49-7665-99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. German Registration Sites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egistration sites have to newest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CzarInstall. You can register in Germany with th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-L. Ja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nenbrunnenstr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112 Freibu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ce . . . . . . . . . . . . . . . . . . . . . +49-7665-762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/ Mailbox . . . . . . . . . . . . . . . . . +49-7665-99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. . . . . . .Fido-Classic 2:2476/603 / GamesNet 144:4918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PD-Pro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d Zoett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ulstr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666 Burgh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ce . . . . . . . . . . . . . . . . . . . . . +49-8432-129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x . . . . . . . . . . . . . . . . . . . . . . +49-8432-867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(German Videotext). . . . . . . . . . . . . *570576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E. What is shareware and how does it work    Page 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method of distribution.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s the right to copy and distribute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         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fully registered CzarInstall (see REGIST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REATOR.EXE) with CZAR Software,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y freely distribute CzarInstall with all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tu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e NOT required to pay any royalties to CZAR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     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CzarInstall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zarInstall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Install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zarInstall is a "shareware program" and is provid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rge to the user for evaluation.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zarInstall can not be used for commercial, sharewa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other than for evaluation purpos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evaluation period of 30 days. Feel free to sh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of CzarInstall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computer users with quality software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prices, and yet to provide incentive for programm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inue to develop new products. If you find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useful and find that you are using CzarInstal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to use CzarInstall after a 30 day trial perio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make a registration payment of $34.00 to CZ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The $34.00 registration fee will licens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for use on any one computer at any one time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treat this software just like a book. An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at this software may be used by any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to another, as long as there is no possi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it being used at one location while it is being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nother, just as a book cannot be read at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y two different persons at two loc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CzarInstall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ies of CzarInstall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cense is withdrawn. Site-License arrang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by contacting CZAR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CzarInstall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rst contact CZAR Software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may begin offering CzarInstall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wever, CZAR Software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zarInstall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CzarInstall alo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iends for evaluation.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RESSLY AND SPECIFICALLY DISCLAIMED. NEITHER 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, PRODUCTION, OR DELIVERY OF THIS SOFTWA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INDIRECT,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INABILITY TO USE SUCH SOFTWARE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IN NO EVENT SHALL CZAR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. THE 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and shall inure to the benefit of CZAR Softwar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or related to this agreement shall be brought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l Paso County, Texas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        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 AND THE DISKS OR ANY OTHER MEDIA ON WHICH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NTAINED IS LICENSED TO YOU, FOR YOUR OWN USE.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ED SOFTWARE. YOU ARE NOT OBTAINING TITL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OR ANY COPYRIGHT RIGHTS. YOU MAY NOT SUBLICEN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T, LEASE, CONVEY, MODIFY, TRANSLATE, CONVERT TO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LANGUAGE, DECOMPILE, OR DISASSEMBLE TH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Y PURPOSE. YOU MAY MAKE AS MANY COPIES OF THIS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NEED FOR BACK-UP PURPOSES ONLY. YOU MAY US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ON MORE THAN ONE COMPUTER, PROVIDED THE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CE IT WILL BE USED SIMULTANEOUSLY ON MORE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IF YOU NEED TO USE THE SOFTWARE ON MORE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SIMULTANEOUSLY, PLEASE CONTACT CZAR SOFTWAR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SITE LICEN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