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cd is a program that simulates a CD-ROM drive with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Its intended  purpose is to allow running of C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rely from a hard drive. This gives you the follow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ed: Hard drives are much faster than CD-ROMs. If you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your mass storage device in a shor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may be a bottleneck. This can result in "slide sh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ertain games. However, your CPU horsepowe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interface may be the problem if a CD-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low. With fakecd you can eliminate one potential bo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k and watch how the program runs with a very fast "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mory: You don't need to load a CD-ROM driver or MSCDEX for fak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k (although they can coexist).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conventional memory this may allow you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he program. It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MS-DOS 6.0 and Novell-DOS 7.0 and some CD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It works in Windows 3.x since these Windows versions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access the CD-ROM. It was not tested with OS/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. The worst thing that could possibly happen 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ccess some drives after fakecd was installed. Un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should remove the problem. If not, a simple reboo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akecd does not write anything to any drive, it will NOT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on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almost identical) beta version of this program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with their games, including "Mortal Kombat II", "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", "Virtual Pool" and "Legend of Kyrandia I and III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problem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fakecd (does not install, does not un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wrong error messages, ...)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opy the content of your CD-ROM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may use any file managing utility or the DOS x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e:\ c:\prog-cd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: is your CD-ROM drive and c:\prog-cd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run fakecd. fakecd is a TSR (memory resident)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some 9K of memory during installation and less than 2 KB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including environment) and can be loaded high (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 fakecd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fakecd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/H[elp] | /? | /U[ninstall] | DIRECTORY [/L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an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hort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previously installed fakecd from memor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f some other TSR program was installed after fakec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ly one copy of fakecd resident in memory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akecd with other parameters, you must first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of fakecd and then install the new one. If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ased programs on your hard drive you can make batch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fakecd c:\prog1-cd /l: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fakecd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fakecd and simulate the directory c:\prog1-cd a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:. After the execution of prog1 the resident copy of fake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You can later execute another copy of fakecd to si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another drive or a completely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directory that will be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CD-ROM drive. It may be specified as a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games\kyr1-cd) or as relative path (..\kyr3-cd). The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directory resides should be a local hard disk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 compressed drive (tested with Stacker) bu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 network drive. This is due to the mechanis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to make the directory look like a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rive letter (x) for the simulated CD-ROM drive. x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rom A up to the drive specified with LASTDRI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drive since if your simulated CD-ROM will be C: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any files on your hard drive C: (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DOS commands, COMMAND.COM and maybe fake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/L:x parameter, fakecd uses a default value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CDEX is installed, x will be your first CD-ROM drive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s not installed, x will be your first unus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lways use the same drive letter for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run directly from the CD and have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redetermined place on your hard disk (most often on drive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worry if they are started from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time you run them. Other programs cop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 at installation time and one of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start the program. This way they can stor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of games) savegames to a user selected pl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find the CD-ROM drive with their CD in it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end of Kyrandia series) use CD-ROM specific methods to fin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y work with fakecd if started from different drive let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run. Other programs (Monty Python's CWOT and Dark Fo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rive letter from which they were installed. If you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kecd from a different drive letter they will not find thei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audio tracks for music. This music is not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It was not copied to the hard disk with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not be done (at least not in a form useful for fakecd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ar that music. fakecd will however make the program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ine. (Note: I could test this feature with only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need desperately feedback about programs that use audio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with fakec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fakecd a useful program.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bug reports, then send me an e-mail and I will (try t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