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[ BESTELL FORMULAR ]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eilung RMI (AA15)           Orders:  0130 822495 (in 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10 29 65                 Fax:  0130 822886 (in 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69 KOLN (Germany)       Compuserve: 100265,213 (GO EPIC f�r Bestel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ernet: Deutschland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Preise sind Bruttobetr�ge, also inkl. 15% MwSt., und gelte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ungen in Deutsch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te kreuzen Sie unten die Boxen bei den Produkten an, die Sie be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und tragen Sie ganz unten die Gesamtsumm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nachstehenden Spiele sind Voll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Produkte:  (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xtreme Pinball CD-ROM: Rock Fantasy/Medieval Knights/M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hem/Urban Chaos.......................................DM 5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CD-ROM: Die Klassiker von Epic Pinball mi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.  Spieltischen...................................DM 105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Pinball-Doppelpack: Extreme Pinball CD + Epic Pinball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gesamt 17 Spieltische!...............................DM 125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- Into the Void:   (CD oder 3.5" HD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3 komplette Episoden (27 Levels) von Zerst�rung in 3D....DM 5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ian:   (CD oder 3.5" HD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rei komplette aktionsgeladene Episo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version mit �ber 35 aktionsgeladenen Niveaus........DM 5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2097:   (CD oder 3.5" HD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OMF 2097: 10 K�mpfer, 5 Arenen, 3 Turniere &amp; Manual.... DM 74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trategie-Handbuch zu OMF 2097......................... DM 15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Jackrabbit CD-ROM!  Alle 9 Episoden!.............. DM 9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 + 2: Bestellen Sie beide auf einmal........ DM 74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: Episoden 1, 2 und 3; Superspa�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2: Episoden 4, 5 und 6; noch mehr Spa�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peziell f�r Jazz Jackrabbit zu empfe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digital Joystick..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und Abenteuer Spiele:   (Nur auf 3.5" HD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ie JILL-Trilogie: Epic's Bestseller 1992 und 1993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Xargon: alle 3 Episoden der "Shareware des Monats 4/94"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: "six-planet mega blast"..........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KTION-SPECIAL: Jill + Xargon + OverKill; zusammen nur. DM 79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nteuer &amp; Puzzle Spiele:   (Nur auf 3.5" HD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: beide Episoden (f�r Windows)...... DM 39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beide Episoden von Jake Stone's Abenteuer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uzzle Pack: Electro Man + Heartlight PC + Robbo.. DM 6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Aufregendes 256-Farben Puzzle.... DM 5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 W�ns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____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____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PAKETE         KAUFEN UND SPARGEN ZU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ur auf 3.5" HD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Epic Puzzle Pack: Electro Man, Heartlight &amp; Robbo.......DM 59,00 ____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per Puzzle Kombi: Puzzle Pack plus Brix 1&amp;2.......... DM 74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ktions Kombi: Jill, Xargon &amp; OverKill..................DM 74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indows Kombi: Dare to Dream and Castle of the Winds1&amp;2.DM 65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ollenspiel-Kombi: Solar Winds 1&amp;2 and Castle 1&amp;2.......DM 65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X] Bei Voraus-Zahlung Versandpauschale DM 6,00..... ___6,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G E S A M T S U M M E  DM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typ: [ ] 3.5" High Density         [ ] Bitte hier ankreuz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] CD-ROM                        bereits Kunde bei un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name: _______________________ Nach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�e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Z: ___________ Ort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n: _____________________________ Telefax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Laufwerk: [ ] JA / NEIN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 Bezah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Scheck/Eurocheque beigef�g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astercard/Visa:______________________________  Ex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N DANK F�R IHRE BESTELL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, von welchem Spiel haben Sie dieses Formular und wo hab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her?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eise und Produkte k�nnen ohne weitere Benachrichtigung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