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CKER &amp; CRK2COM are Helpfull tools for ace-crackers and beg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K files. Approximately 100 of sample .CRK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them from CRKFILES.ZIP. (see How to make CRK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r.   Cracker is a utility that scans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K files, shows titles and allows you to patch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it has a good interface, so there is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 Anyways, I'm not an author of this progra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K2COM.   That's something I've done myself. There's no fun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cracker with every patch you've done..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CRK files to executable COM files. Siz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C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at's only one thing why this programs a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For example you have program GAME.EXE. You've patc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03h to FFh) to make nearly ulimited lives. Crack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EXE saved in GAME.NEW. That's use DOS F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 /B GAME.EXE GAME.NEW &gt;GAME.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1st line - "My first cracked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2nd line - (empty. just CRLF, used to separate p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3rd line - "Unlimite lives by Cracking Lam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4th line - from "Comparing files GAME.EXE and GAME.NEW:" to "GAM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.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K2COM GAME.CRK !G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 Ready to be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!GAME.COM'll say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My first crack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by CRK2COM v1.10 Beta. (c)1993, .BAT-Ma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lives by Cracking Lamer ��&gt; Apply patch(Y/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est wishes to all local bandits, .BAT-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for UdSSR guys only: Please, upload it to my friends at Grave Di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+7(095)271-97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K file format is (c)1990-91, The Corne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CKER utility is (c)1991, The Corne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K2COM is (c)1993, .BAT-Man/UGi/I.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 are welcome at 80:1030/0@ICENet, 2:5020/83.7@fido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