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_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chieve true compatibility with original S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alaxy is fixed with this, other cards which are meant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compatible should be also. Try it with SB16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aving probl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