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decision to run the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JOR BBS system. If you are running this as a trial 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ordering information in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tribution diskette you will find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DLL   - The Galactic Empir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MDF   - The Galactic Empire M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P.DOC   - The Galactic Empire U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SG.MSG     - Text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HLP.MSG    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SHP.MSG     - Text Ship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mpty databases for you to use when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NEW    - Planet System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USR.NEW    - Empty 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SHP.NEW    - Empty 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AL.NEW    - Empty mailbo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TEA.NEW    - Empty Tea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INST.DOC     - Th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- Order form for 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MGEMAP.ZIP   - GE Starma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ICE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Utilitie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:   Full Screen Editor to edit all 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yers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yers Sh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new ships f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Specific Planets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Planets or S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Planets and Sectors and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Team Recor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all players, scores, ships, teams, team me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Galaxy with specific sect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lactic Map of discove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Players in game, ships in play, sectors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 coloniz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se features for only $65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hip Yard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begin publishing your ship configurations.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novel new ship class, please upload it to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or others to enjoy. If we select your alternate ship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future releases WE will make all changes required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with the new release. This means that you w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your personal copy. Simply copy the alternate tabl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ne and bring the system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S U P P O R T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With your purchase of Galactic Empire Version 3 you get access to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one year of free upgrades provided you return the registration card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enclosed in your product package.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You may at the end of the year extend your maintenance and hav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access to another year of upgrades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with a nominal fee of $95.00. While some will take exception to th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charge it provides some reimbursement for the thousands of hours a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year we put into enhancements for this product.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If you choose not to renew your maintenance you may continue to us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the last version you received under the maintenance program. W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are confident, however, that you will choose to continue supporting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the growth and enhancement of this product.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In advance of your support we want to THANK YOU!! Without such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great customers as you this product would not be possible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 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4 Release 3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the capability of adding specific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each class of CYBORG player we have added a new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to the MBMGEMSG.MSG file. Between the messages CYBBA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YBLASTM are sets of messages for each class of CYB and D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If you have added your own classes you will want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SSAGES CYBMASEM AND CYBLASTM ARE NOT DEFIN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THE GAME MAY DISPLAY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changes to the default MBMGESHP.MS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ustomize the annoyance messages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players has been added. The messages fall in s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ssages CYBBASEM and CYBLASTM in the MBMGEMS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of CYBORG ship gets 16 messages. The first f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ssages displayed when the cybertron approaches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tance. The next four messages are general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ybertron begins to brake to engage a player. The l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when a player is to a cybertron but the cyb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ttack for any number of reasons. The next fou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a cybertron attack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custom MBMGEMSG.MSG files please insert the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in the exact same spot or copy the tail end of th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MSG.MSG file (including the new messages) to your file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ction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y" high warp numbers are now correctly displayed. If a play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yper-warp" (usually only cybs do this) then the word "Hype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6/94 Release 3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you the option to specify the prices of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s, and shields, many new messages were added to the MBM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have made significant changes to you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lease carefully compare the two as GE will not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out thes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no changes to the default MBMGESHP.MS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revented fighters from being killed on a planet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m with less than a 1 to 10 ratio has been fixed. The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loating point to calculate the ratio and the ratio 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w must have at least 2% of the planets fighters in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off some of the planets ships. Example: If the planet has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and a player attacks with 1000 there will be no planatar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(its considered a wimpy attack). If the player attacks with 2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hey will begin to see some of the planets fighter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o create a random cyborg ship class from time to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problems when a class of cyborg ship is non-motiv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. These tended to accumulate and were hard to locate and k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ung around. We have modified the random function to se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of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allowed players to hangup without losing thei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of gold has been reduced to increase the amount all shi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ps and Missiles will no longer follow a player through a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have complained that the phasers are too weak. The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trength only to find out that they get weaker sti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to the problem we realized that the documentation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n the MBMGEMSG.MSG file was backwards. You reduce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FIRDST and PFIRDST to increase the range and power. We have also bum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ower on both Hyper-phasers and regular phasers a bit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can now be issued while moving to instruct the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new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command can now be issued WITHOUT the direction operand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o simply change speed on the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ulse command can now be issued WITHOUT the direction oper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ship to simply change speed on the curren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options have been added to the MBMGEMSG file. HYPDST1 and HYPD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n the cybertrons go to hyperwarp and when they drop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justing these values you can even disable this feature comple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value HYPDST1 will set the distance (in sectors) from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bertron kicks into hyperwarp. If the player is more than HYPD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way the Cyb will go to hyperwarp. HYPDST2 controls when the Cy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 of hyperwarp and begins slowing down to their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shield types above 7 not draining flux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ption has been added. SET FILTER ON will cause GE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% of the messages coming to a user from the game. This option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attle to cut down on the message flak and improve respons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most important messages (like your ship just got hit)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 Your users should love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s for items, phasers, and shields are now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o use these look for ITMPR01 to ITMPR25 for item prices; SHLDPR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LDPR19 for shield prices; and PHSRPR01 to PHSRPR19 for phas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price for spys was in error. It permitted players to sell sp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ygor for large sums and distorted the balance of play. The pr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100 instead of 10000 each. If your players balk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t it you can set it back for the current game. This does, however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imbal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spelling and syntax errors were corrected in the mess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O has been enhanced to distinguish between Cyb's and Humans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w show up as '=' while Cyb's will remain 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do not have the Galactic Empire PLAYKEY will no-longer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4/93 Release 3.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 (does not pertain to patch level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fault parameters have been adjusted to provide what we fe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"playable" and balanced game. While the complexity of 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ludes finding one set of parameters that makes all users and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, we hope that the ones provided in the default game provid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challeng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alance the game some changes to the scor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e value of planets has been reduced to a much fair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players who wish to battle instead the opportunit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in the high score list. This may upset some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you can adjust the new factors ITMVL01, PLTVDIV and PLTV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 have had to change the physical structure of the MBMGEMA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file it will be necessary to replace your existing MBMGEMAL.D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one provided with this release. This means that 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se any pending GEMAIL (provided you are using this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dditions have been made to the MBMGEMSG.MSG file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ustom changes to yours you will have to merge the two.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e new messages are annotated with "** NEW in Rel 3.1c *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for all but the lengthly tables added to the MBMGEMSG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se between the messages ITMPL01 and PLTVCASH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a bug in the SnnSNAME size the MBMGESHP.DAT fil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Unfortunately this means the entire game needs to be rese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 this release is now called 3.2c and all databases **MUST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We are sorry if this inconvienc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6 (3.2c.6) 2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P bug in the spy logic has been fixed. This problem cause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13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 logic was enhanced to support an explicit CLOAK ON and CLO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Additionally the CLOAK ON command now takes a few seconds t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aking system. This prevents players from doing a CLOAK OFF,FIRE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AK ON in a macro without risk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TEAM feature still had a logic bug. Players could desig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s a "team" planet even though they were not a member of an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ed any player who was also not a member of a team to tr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s if it were a team plane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SPY messages going to the email "black hole"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They will now show up on in the distress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with the "&lt;Invalid Pointer&gt;" in the production repor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 This was the suspected problem with the cleanup locku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5 (3.2c.5) 1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SPY logic was resolved. This bug caused a spy who was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 and be caught again and again. The spy is now sanctio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net will only manufacture a small number of spy's. When the m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"garbled" message was sent. This has been resolved and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now sent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missile logic caused them to be weaker than intend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bug but if you have increased MDAMMAX to compensat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it by about 25%. If you left it as the default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change is required. Users might notice the increased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er ships which may not be able to withstand as many missil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math that controls the strength of shields caused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7 or 8 to be invincible. This was never the intent. We have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error. Some users may be dissappointed when they fin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s they now have will be less powerfull but the effect i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ybs) and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hanced the cloaking logic a bit. If a player is cloaked and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nder impulse there is a chance that other players nearby migh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n trail the ship leaves. The slower the ship goes the less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alance out the cloak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, UNIVWRAP, has been added. This option lets you spec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wraps from left to right, and top to bottom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GIF Starmap with this release. This Sta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an add-on product under development. I am interested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on suggested enhancements to the map to make it mo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sers. The map will be generated automatically each nigh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Roster Position function. The default game settings for SCR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nus awarded for killing the top player) was set to 10000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could attain roster position 1 the maximum bonus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top player actually received was 5000. This has been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ould now receive the full bonus. HOWEVER, since I hav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ctual play for a few weeks I believe the 10000 bonus is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duced it to 1000 in the default game. If you wish to le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as in 3.2c.4 then set SCRBONUS to 5000. I recom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1000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4 (3.2c.4) 12/2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ops! We released patch level 3 with some diagnostic code tha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update process. For those who got this release...SORRY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ly updated it (yes I am working on Christmas to fix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gative effect on the game other than the loa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enhanced the NEW SHIELD and NEW PHASER commands to g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edit on their existing phaser and shield systems. This cred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3rds the purchase price. Because of this enhancemen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the MBMGEMSG.MSG file. If you have a custom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lease copy all the NEWnn messages relating to shield and ph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Make sure your custom MBMGEMSG.MSG contains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 as the standard release. (In case you err GE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it start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RRY CHRISTMA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3 (3.2c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condition that caused an EXCEPTION 13 error when cer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BMGEPLT.DAT file became corrupted. This has been repaired.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ing to have an EXCEPTION 13 problem after this patch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spy's not being manufactured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coring so that when a player gets killed by a cybertr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get penalized 10% of the amount they would have if they got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cybertron motion logic a bit to make the cyb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odds that a cybertron will run off wh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2 (3.2c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price of everything in sector 0 0 to be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hanced the logic so that Sector 0 0 will have pric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market conditions. This will cause the pricing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as some players will find better deals on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the market pr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 1 (3.2c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the planets to fail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ath error in the NAV function and enhanced the NA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bearing to the center of a sector instead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(3.2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caused DEL ERR's and UPD ERR's has been fixed. This only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ta.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caused the incorrect amount to be subtracted from a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when they lost a battl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ermitted players to sell 1 item to the EMPIRE and ge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mou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caused the Cybers and Droids number of kills to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fixed. This was a memory pointer error which may hav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other nasty stuff. Hope this was the cause of som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some of you reported. If not we will keep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=]O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 logic was firing torpedoes, mines, jammers, etc,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at this class had none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allowed a team to have more members than the TEAM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ermitted Cyb's and Droids to have shields up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Name in the MBMGESHP.MSG file (Option SnnSNAME)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ze of 29 characters. Unfortunately if you use more than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would do strange things, even GP sometimes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one I had to expand the data area size in the MBMGESH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unfortunate side effect mentioned above, the whol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ecause of the incompatable files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planet production of items was running TOO FAST due to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 This has been slowed down by a factor of 3. If this is still too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ITMMH01 value (see enhamcements below).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 effects the production rate of all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GOTO command could leave you still in orbit. If you then d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mmand strange things would happen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would send a message to the wrong player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logic caused an occasional EXCEPTION 13. Fixed! Our sincerest a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ing this one slip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s will no longer report his spy stuff to his owner AFTER the own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BMGEPLT.DAT database grew above 12 meg GE may stop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ltogether. This has been resolved. BTW there are over 6300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alaxy of this size. If performance is becoming a problem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extend the time allowed to make a complete pass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ase PLANTOCK to its maximum), or decrease the size of the galax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eset the game (reduce UNIV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tes reported a problem with a BTRIEVE ERROR 5 in the MBMGEM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worked for weeks to identify the problem and have be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vely identify any actual problem with GE. We suspect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interaction with other modules and have taken some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easures to resolve any potential conflict. If you have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version 3.1b please let me know if this release resol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Even more important, if the problem persists PLEASE CALL U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which prevented you from reconfiguring the DROIDS as CYBORG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You can now change empty class to a CYBO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sted changing classes 17, 18, 19, and 20 to CYBORGS and 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urs. All work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ing the planet caused a revolt at too low a tax value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de-cloaking nearby will be reported to you when they de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now be assigned to teams. This is done by setting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a planet to TEAM. From then on players on the sa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only players on the team) can buy from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an now set the price to sell items instead of the am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up. This allows players who wish to give there goods awa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 at low prices to do so. It also lets players off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prices to other players BELOW what market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CHGLOSER has been added to the MBMGEMSG.MS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charge a players cash when they lose a battle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 amount charged is then awarded to the winning play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an older method used many versions ago with the enh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now let you specify the percent t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size function has been adjusted to reflect what we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izes. I will update the HELP CLASS nn func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your own classes of ships this will effect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ster function has been enhanced to display planet pop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s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options have been added to the MBMGEMSG file to allow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ary attack ratios. These options are PLATTRF1 to PLATTRT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. With these new options you can adjust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nd defensive in an attack. Please see the comple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file for a comprehensive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has been added to each class of ship in the MBMGESHP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new option replaces the SnnRES1 reserved option with a SnnDA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is parameter allows you to specify the effect of da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f ship. Damage effect is no longer a function of size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This way you can specify a large ship which is very frag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mall ship that is very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everal new classes of ships to the standard relea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interesting. Among them are a CYBER BASE STAR, a 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Drone, and a Sarten Obliterator. I leave it up to your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ttributes of thes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duced the standard released galaxy size to 600x600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quency of planets and wormholes. This will force players into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 with each other and make for a more interes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nhanced the logic so that droids will all be cen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tors of sector 0 0. This will allow players mor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droids who make eas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mmand JETTISON has been added. This command lets you jettison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number of an item to free load space for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rs can now be fired in impulse without specifying the sprea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read of 1 is assumed. This way a player does not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use the command depending upon whether they are in warp or im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reight Barge has been reduced and its offensiv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It was never intended to be the invunerable offensiv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w get only the first message when a planets produc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is way they are not inundated with repe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update cycles specified in the message PLANTOCK have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minutes. You can now specify 12 hour (720 minute) update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ighten the loa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MISENGFC has been added to the MSG file.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mount of energy to charge against the Flux Pil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s fired. The default setting is 10 indicating a 1/10 char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res a missile with 50000 (MIS x 50000) it will deduct 50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pile. Setting this option to 1 will cause the same command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 from the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ption PHATOWRP has been added to the MSG file. This option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phaser class which has the capability of firing from im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ace. The default setting is 3 meaning that Mark-1, and Mark-2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is capability. MARK-3 and above do. You can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 to 20 or make it universal by setting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SCRBONUS has been added to the MSG file.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bonus for killing the top player in the roster. The bon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ded by the players roster position so that the bonus for ki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wo player is 1/2 this value, third is 1/3rd this value, et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huge incentive to go after the top players. Disable this fe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lue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SCRFACT has been added to the MSG file. This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of the points awarded to the winning player to dedu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. The default is 10 which will cause 1/10th of the points a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to be deducted from the looser. This allows you to pe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 for losing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able ITMPL01 to ITMPL25 has been added. This tabl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each type of item a planet can sustain. The act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from this value depending upon numerous factors.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. This value gives you the option of configuring th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nets can produce. Please note that all production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(and other factors). By simply limit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n a planet you also slow down the rate of production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ITMWT01 to ITMWT25 has been added. This t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eight of each type of item. Adjusting these values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tem a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ITMVAL01 to ITMVAL25 has been added. This t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of each item. The item quantity is divid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VDIV prior to multiplying by the ITMVALnn number. This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e points and weight of planet populations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nly specifies a value for MEN, other items have no poi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is value to diminish the value of planets in the scor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LTVDIV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Table ITMMH01 to ITMMH25  has been added. This table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tems produced by 10000 manweeks of work. It is factor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de and applied to each planet production update.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tems production is a function of the number of men. You ca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down simply by reducing the rate of production of 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no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PLTVDIV has been added. This option adjusts the divis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ulating the point value of each item on a planet.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= (item count/PLTVDIV)*ITMV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option of increasing or decreasing uniforml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tems in the valu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PLTVCASH has been added. This option specifies the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h and taxes on a players planets. The specific formula for scoring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= (cash+taxes)/(1000000/PLTVC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duced significantly the speed at wich ION Cannon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entirely too many being produced in the game to keep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a single user from "hogging" all the mine slo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RMINES has been added to the MBMGEMSG.MSG file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mines a single user can have out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4/93 Release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REQUIRES the installation of new, empty databases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additional team features which required additional ke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lso requires a new Registration code. Please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de (813) 545-8050. Have your invoice number handy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SCAN RA would list cloaked ships has been resolv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aked ship entering the game will not be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sneeky players could orbit and admin a plane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causing a GE:Plt Upd Err)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ere a player could transfer goods then hangup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 on his ship without depleating the planet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ich prevented systems with more than 128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error free has been resolved. The problem was that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y users exceeded 64k. To fix this the whol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ccess had to be rewritten to use the Phar Lap Protect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ommand DATA pppppp SCAN is now blocked by jamm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ship configuration has a new ship, the FREIGHT BAR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as the hugh capacity required to stage an invasion of a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able (MBMGESHP.MSG) has been enhanced. Many of the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aised substantially. This will allow those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ir own ship classes much wider lat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dded to the ship table a new message "SnnHELP"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er discription of the specific class of 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LASS command has a better column index. Also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help information is accessable with the HELP CLASS 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no longer get mail messages when another player makes a nu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ith less than 2% of the planets def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o longer lose items unless the attack is at least 1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fenses. This resolves the tactic of "stripping" a pla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ttacking with 1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p Drives may now be pushed up to 50% beyond their rate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The longer and faster the player does this the greater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E command now supports an absolute direction letting you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0 degrees without having to do the math. The format is ROT @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tral Zone (sector 0 0) now has three wormholes to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mmediately accessable to players and to give new play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escape from "Zone Rai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can now broadcast "beacon messages" to nearby ship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dded to the ADMIN menu. Beacon messages are only se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nce they have scanned the planet for lots of performanc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(don't want to hit that hard drive cons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's have been added to the game. You can buy a spy as you would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osit them on an opponents planet. Once there the spy will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sional reports to you on tid bits of information he rece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. The more spy's the Planet has the more likely your s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caught and executed. Spy's also sometimes dissapp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...gone... never to be heard fro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's will report on major attacks on a planet (some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atus messages, reports, and distress messages are now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s personal mailbox instead of the GE mail system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use the "old" GE mail system, then set the Level 4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EMSG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s are now more attractive to fight. The Trans Gal ship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che of weapons and supplies that a player may get if they w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fensive weapons damage logic has been enhanced to make allow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ze of the ship. The damage caused is now relative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. I have also enhanced the phasers and hyper-phase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wer on similar sized ships. To aid the user in ass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ize I have added the size to the scan ship func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caculated from the TONS specified in the ship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BMGESHP.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change may affect the play of the game. I requ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eedback in order to assess its impact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 (and general concensus) I have enhance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rther so that the letter of the ship does not change.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ip is within the players scan range they will mai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imit the pauses caused when a sector is created an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9 planets (and maybe a wormhole) a new op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ould result in up to 10 (and if a wormhole up to 20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We have now given you the option to limit this with the new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XPLSE. This option specifies the maximum number of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created in a new sector at the same time. We have set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th which should significantly reduce the pauses.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at anytime with no adverse impact on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tables have been moved to their own .MSG file. This is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MBMGEMSG.MSG file and to support multipl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able configurations. The new file is MBMGESHP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memory management system has been rewritten to suppor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8 us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have now been implemented. The team command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command allows you to perform a number of func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ms. It allows you to join a team, create a new team, leave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team scores. Additionally the team founder (or anyo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password) can expell a team member, change the Team Pass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are identified by a 5 digit team code created by the founder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team. This code never changes even though the team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Founder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start nnnnn ssssssssss pppppppppp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a new team with code nnnnn, Founder Password ssssssssss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ppppppppp, and with the team name &lt;team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kick ssssssssss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word to kick an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f the team. Note: if you don't also change the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ed player can simply re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newpass ssssssssss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owrd to assign a new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pppppp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newname ssssssssss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team member with the Founder Password to change the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&lt;te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 command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join nnnnn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 player to join the team nnnnn provided they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password 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u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the player to leave the current team they are a member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the current team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list of the members of the players curr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names and scores are maintained in an external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ipulate if required. I did this to ensure that you c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rangness (ie. bugs) that may result easily, an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am score for display els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file name is MBMGETEA.DAT and its structur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|aaaaa|bbbbbbbbbbbbbbbbbbbbbbbbbbbbbb|ccccc|dddddddddd|eeeeeeeeee|fffffffff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; aaaaa    is the team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b..bb  is the te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ccc    is the number of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d..dd  is the team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..ee  is the player password (it is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f..ff  is the founders password (it is not chang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performed during the cleanup and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CORE = (A/B)+(C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; A is the sum of all team members individual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is the number of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is the Bonus amount for each member (set in the ms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amount can be set by adjusting the value of TEAMBO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option TEAMMAX has been added to allow you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mbers in a team. I suggest you keep this number small to 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members to be selective on who they admit to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up to fifty teams in a game. This is currently fix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ed to exceed this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time we have allowed this capability I am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eedback on its use, good, bad, or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OP command was added due to popular demand. SYS HELP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op specific commands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 level now goes down as repairs are effected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while being hostile (firing weapons) the repairs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frequencies are now displayed in the REP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propensity to launch a jammer when severly damag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increase the "kill-ability" and decrease th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5/93 Release 3.0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of data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nasty GP problem which might occur in one of eight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revolts. We have fix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weighed too much. This limited the amount you could have on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never carried more than 4 gold. They should hav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more. Now you can specify the amount of gold they can h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option CYBGOLD. The current default is 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empty planet definitions have been added to the MBM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se are turned off in the default version.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anets you simply increase the S00PLNUM value, an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lanet in the list. You cannot skip over a planet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ector 0 0 is built only once when the first player sca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set the MBMGEPLT.DAT database. Ad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later will not have any effect until you agai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complained about the gold on a planet diss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atural. The planet converts the gold into cash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to increase the infrastructure development. Populated plan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nks, the population will put gold to good use if you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layers havn't figured this out yet, they can use any un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as a stash. Other players scanning the planet cannot see the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first claim the planet. This can also be us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am as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5/93 Release 3.0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of data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ackground processing routines have been optimized to decreas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GE should only add 1% or 2% to your CPU load under idl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than 10% under heav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would sometimes not attack until a Cyberquad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now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ious production reports from the Neutral Zone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rotations of multiples of 20 not report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tated full cycle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rious plarti message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enhance the play of the game I have added a new item, G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transfer gold to and from a planet, and buy and sell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Zygor-3. There is a Transfer Tax on each transaction at Zygor-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overuse. Also other goods can be sold back to Zygor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cash has been changed a bit. Cash is the amount on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lactic Bank. It is not carried on a players ship, so w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killed it no-longer can be captured. Gold on the otherh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able item. It can be captured. A player who converts all his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ld then looses his ship has played a foolish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also lets players give to each other gold (or any other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ransfering the item to a planet. The second player can then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net and transfer the gold up. The second player can then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Zygor and cash in th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capability dramatically changes the game rule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new and inovative ways to exploit it. Please let me know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ide-effects or loop holes that your players discover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SYS command no longer shows the inventory also.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 INV will list just those items on board the ship. This is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ems in the game without telling all players that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now true of the SCAN PL function when you have clai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only show those items tha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urity Options (CNF #3) a new option has been added to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ate a specific key for GE's Sysop commands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key to another player without giving him MBBS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option is called SYSKEY and is set to SYSOP as defaul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something like GEOP and then assign the ke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filenames are now specified in the .MSG file.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ce the databases on any drive or directory you lik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information to the file name. The new options are G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HIP, GEMAIL, and GEPL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ption TOOCLOSE was added permitting you to specif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ybertrons consider a player approach a provocation.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closer than this distance the cyb may attack at will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in a ship which has the "cybertrons can attack" option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hip class table has been enhanced greatly. We hav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defined ships to the table which you can defin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Additionally we have added many new options to the tabl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if a class of ships has phasers, shields, zipp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mers, or decoys. The HELP CLASS command has been enhanc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. You can now specify specifically if this class of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attackable" by cybertrons, and specify how many cybs will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. I bit more explanation on this hunt logic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ron when newly created, or after killing another player,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dle state. While in this state they look around for any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fter. To prevent them from swamping a player they look a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ybs are chasing the player, and then decide if this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in the class table. If less they selec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hunt them down. If more they go on to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 KILL command has been enhanced to allow you to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of a players name to kill. That way your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ut SYS KILL ROBERT A. JONES III, but only SYS KILL ROB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players matching this sub-string so be carefu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Cybertrons by typing SYS KILL @Cybrg-nn where nn is the sh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YS LIST command. The same goes for droids as SYS KILL @Droid-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all droids with the SYS KILL @D command and all autom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 KILL @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ysop command SYS CLASSLIST was added. Because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ip class table it is now a bit harder to figure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IAN DEATH STAR class is. Use this command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ON CANNONS, FIGHTERS, and TROOPS a plane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increased. When a player transfers down more good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an support they number of items on the planet wa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, but no message was given to the player.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mail informing him that the quantity wa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little or no value. With this release the planet log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to use troops in the following manner. A player canno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thout attcking with troops. The best strategy is to first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ghters until the fighters are no longer challenged, the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ro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lanet is won troops MUST be maintained on the plane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may revolt. The levels that must be maintained ar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xation level. The more you tax the planet the more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a civil population. HINT: make sure there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portion of troops to men as 2 times the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now can have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ack a planet you are held in the game for a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are if you attack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 MENU has a new item added "Whats New!" which is a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here. No SYSOP informatio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nu option. For those of you who wish to weave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ory line you can simply change the text file MBMGEMNU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approaches closer than 2000 to any Cyb there is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yb will take this as hostile provication and at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2 Release 3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re-write of the background planet processing rout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MGEPLT.DAT database had to be enhanced. I know you are getting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databases so I took the time to develop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MGECVT.BAT and MBMGECV.EXE program are provided to convert a 3.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DAT to a 3.0n MBMGEPLT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it make sure you have the size of the MBMGEPL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ee on the disk. The MBMGECVT.BAT makes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MGEPLT.DAT to MBMGEPLT.SAV. Once the conversion is finished 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BS for a few days with no problems you can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BMGEPLT.S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imply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MGEC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have thouroughly tested this utility on our ow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time we have released it, I reco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inspect (or have your players do so) your galax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inforseen side effects exists. Please let me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t may take some time to process a large database. If the do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ing" its working,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et processing routine which would consume excess CPU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-written. I hope this resolves the problem.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the database getting the wrong records was resolv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howed up as planets appearing and disappearing, an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 NAV command now shows the correct planet number when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ops have asked to be able to add a text page of thei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E menu. The use of this might be to add tips &amp; hints,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s, or additional story lines. We have added this capab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To use set the OPTMENU option to YES, add the menu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PTMENU, and set the OPTCHR to the letter selection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letter to the text message REPRMT. Once a user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aracter the file MBMGEMNU.TXT will be displayed. A dummy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this release. Replace this file with the tex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elp you and I debug strange problems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feature. This feature when turned on will caus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race messages to be output to the file GEOUT.LOG. Ple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 to assist us with debugging problems. Do no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during normal operation as the file will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/11/92 Release 3.0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 Command now will cause damage to another ship. As fai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hip will get told that an explosion is likely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ll ships within THEIR scanning range. If they cannot se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explode they get no message. The amount of damage is 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ze (class) of the ship. Shields can defend from the shock wa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pletly. If the player starts a self destruct sequence and then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utral zone (trying to get another player where they cannot 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 sequence is aborted. If the other ship is in the neutr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ip about to destruct is not, the defensive shield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zone protect the players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ment took me 1200 miles (air travel) to complete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cumented command DATA has been added. This command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rminal programs and gives important data on the current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PORT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DATA_1 command has now been replaced by the DATA SC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CNF option has been added, STRTCASH. This specifies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given to a player when they first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 Release 3.0l (General Release - NOT BETA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with the Cybs "seeing" through a cloak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 SYSOP shield (20) displaying repeatedly "shields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" (or something like that)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 autoreload was set to reload at 5000, this will cause a flu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before the cloak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meter was added to the .MSG CNF options. CLENGUS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energy use by the cloak each tick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documentation has been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explosions are decreased if you hav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 logic has been enhanced so that if a player is in a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 will not attack so long at the player maintains 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approaches (like to lay mines) the cybertron the cyb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at as an aggressive act and premptively 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NOTIC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-MUST- RESET YOUR MBMGE*.DAT FILES WITH THIS RELEAS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BTRIEVE ERRORS. PLEASE INSTALL THIS RELEAS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2/92 Release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 which permitted players in Interceptors to fire upon a CYB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 would not retaliate has been fixed. This fix should come as a sur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layers who have been exploit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LIST command wa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ttack GP bug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have resolved the BTRIEVE 4 on MBMGEPLT.DAT problem.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error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sysop command, SYS UNJAM, which will clear the j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rom your ship. This is usefull to allow you to see what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ing while they are being jam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damage to the ship when it passes through a wormhole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o through with ehough speed they cannot escap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and will begin to oscillate between the two wormholes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they collect a little mor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dded code to autodetect the number of user ships. This sh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dd more user ships to the table. Make sure you add i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. I have not thoroughly tested this yet so let me know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Release 3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TRIEVE failure bugs should be resolved. If not 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ug was in the indexing of the databases it is necess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t your databases again. I apologize for this but it wa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 scan command wa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o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now TWO WAY. Players will pass through one and eme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If their velocity is not enough they will not escape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occilate between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new SYSOP commands have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MAINT will maintenance the ship where ever it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LIST will list all the players in the game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 PHASERTYPE and SYS SHIELDTYPE commands are no longer limit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shieldtype 255 I don't recommend it. Try values like 2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strong shields and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YSOP ship class ship has been added. This ship is the tou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yet. To get it use the SYS CLASS 1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2 Release 3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Resolv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till was a problem of players getting the wrong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now...we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function no longer displays any auotmatic players (Cybs and Droi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with the command function not allowing non-syso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a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GOTO function now takes you to the pro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NY more options have been added to the CNF option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 editor for mor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have been made to the battle logic to t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ore balanced. Please let me know how it goes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ystem was enhanced to support automatic production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to seperate distress messages from produc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command has been enhanced to give an immediat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owned. No more waiting till the cleanup. A side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XREF database (MBMGEXRF.*) has been done away with to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KEY option was moved to SECURITY OPTIONS (Level 3)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NO option was also moved to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has been changed. The ability to change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equencies is now controlled with the FREQ command. 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SET command did previously. The SET command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to set some preference options specific to them. New op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HOME  -  Causes the SCAN displays to HOME in the top lef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ontrol sequences. This is much easier on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is using the SCAN command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AMES -  Causes ship owner name to be displayed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n a SCA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ULL  -  Causes FULL range scans to be on or off, giv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right hand side of a SCA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the new SCANFULL feature the SCAN RA n FULL command is no-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specify the NAMES and OWNERS of planets in sector 0,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change the Theme of the game if you like creating an Earth/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io. Additionally you can add up to 9 planets in sector 0,0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00PLNUM parameter and adding table elements for the addition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s for P1 through 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ermitting you to specify the owner, a SYSOP can the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t if they l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ctor 0,0 is created when the FIRST player enters the gam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options AFTER that point without resetting the MBMGEPLT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 new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change the names of the Cybertron and Droid ship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ysops who want to create another theme (such as Star Trek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call Cybertrons Romula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BIES option has no effect in the Release 6.0 compata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2/92 Release 3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here a player seemed to be occupying another players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OG message was displayed when a sector was created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SG op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RT - This option controls the rate at which spontaneous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to a damaged ship. The value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of damage reduced each cy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FIRDST - This option controls the effective d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hasers. Increase to extend their rang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AMMAX - This option controls the amount of damage a hyper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ncrease to cause more damage per shot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. Because this is factored down by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type you can set the value to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FIRDST - This option controls the effective di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hasers. Increase to extend their rang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AMMAX - This option controls the amount of damage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Increase to cause more damage per shot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. Because this is factored down by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type you can set the value to number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TIME - This option controls the duration of a j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ctored in the game by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 that launch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AYS - This option controls how many days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eued befo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1/92  Release 3.0d (BETA to 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H caused a GP under some circumstances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tection Logic added so that this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2  Release 3.0c (Mor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command has been changed to support an explicit SHIEL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DOWN function. This was changed to avoid some confusion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when they thought they were raising the shields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t. The other advantage is for support of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id Ships have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ABANDON a planet they previously claimed. This i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reached the maximum planets they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30/92  Release 3.0b (STILL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b-release has full support for MBBS version 6.0 DL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some minor bugs and a few major ones were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5/92  Release 3.0a (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lease the third MAJOR version of Galactic Empire "evolve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has trully grown well beyond what I had invisioned in its h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. Most of the credit for its success goes you you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jorBBS's Worldwide - THANK YOU. With your support (both praise and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continue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represents a major change to the basic game structu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elow listed the numerous enhancement and changes listed.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ere added to create a better and more enjoyable ga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we have changed the balance of the game in som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trimental effect on the playability of it. If this is the ca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hear from you ASAP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also changes several underlying archetecture probl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us from making some VERY significant enhancements.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 hope to bring to you some very interesting game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also has some built in support for TERMINAL PROGRAM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uthor of such an animal please leave me mail on our suppor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X (813-551-5876) and I will get you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rons were sometimes not responding properly. Hopefully thi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sign of the cybertron logic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biggest change is the elimination of the GALMAK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"Virtual Galaxy". The Virtual Galaxy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ector and planets when-ever a player first go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never looks at a sector the sector database entry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is permits us to give the perception of a huge galax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X 65535) while maintaining a realistic database size. The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is now the center of the Galaxy (sector 0 0). This is not tru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but the quadrant to the upper right of the center. Be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er sectors (by one) on the right side tha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UNIVMAX is now in the message file GEMSG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parameters have been moved to the GEMSG.MSG file. With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MSG.MSG file is now compliant with Galacticomm's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has been cleaned up to remove all the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NOTE: There is currently no limiter on the grow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NET.DAT database. Insure that you have ample disk space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your disk usag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dge of the universe" code has been changed. When a player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ey are simply "bounced back" a couple sectors and the engines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Universe no-longer "wraps" but is flat and square.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0 X 65000 sectors I don't think this will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"LOCK" command has been added to permit a player to lock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ystems onto another ship. The player doesn't need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ponents ship letter is anymore, or what it changes to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ithin scanner range the fire control systems remain lo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LOCK information in the GEHLP.MS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NAVIGATE command has been added. This command gives the play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and distance to any sector they select. The purpos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navigating. If a player knows that a planet he wan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sector 234 567 but is having trouble figuring ou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the navigate command will give him specific heading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. It WILL NOT take the ship there under computer contro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technology still remain elusive (kinda like cold fusion eh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are somewhat generic. In order to give users the feel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sands of them, cybertron names have been changed. 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purposes they still are named Cyborg-xx (in place of the user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ill only be told that the ship is captained by "a Cybertr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hich specific one. While this seems a trivial change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Cybertrons new "hyper-warp" capabilit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pression of many more cybertrons and make the game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lusters: Ge3.0 now has more planets per sector and fewe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ets. This more closely replicates the real universe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gaps of nothing between star systems with clusters of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: Some planet clusters may have a wormhole within them.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navigates his ship into the wormhole he will be trans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tion of the galaxy. The same wormhole will always ta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lace allowing players to map the wormholes to gain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eaches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Letters No longer are ships assigned a fixed letter coo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nnel. Ships are now identified based upon proximity.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'A', next 'B', and so on. Now you can have as many Ship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your CPU power supports, and never have to worry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ky ']'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hannels: Cybertrons no-longer share data space with us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arry will not 'dissappear' from you just because another play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 on that channel. You can now specify the number of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in the GEMSG.MSG file. No need for all tho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ging emula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configuration table has been expanded and is now in the 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change ship attributes, names, etc. In the fut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dd your own types of ships to the tabl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n ranges: The bigger ships can 'see' further tha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ue to more powerful scanning equipment. This lets you see a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ar Cruiser before they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an command with ship data display of all ships in scann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see at a glance who is out there 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and Torpedo commands have been enhanced to support the new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y typing "TOR @" instead of "TOR A" the torpedo will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whoever the LOCK command was se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command now uses 1/10th the energy it did before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playabil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automatically reload the FLUX when it gets low. This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enting those unexpected shield drops at the wo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have ZIPPERS. Lookout you mining mani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s are much more diverse. Some are slow and stupid, som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. You never know. I will be working on much more divers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agies for th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hip selection has been enhanced. If you only have one ship...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get. If you have more than one then they are always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8. No more huge numbers reminding you how many ship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through....how embar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SHIPS: To add another diverse challenge to the game we have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 of Artificial Player class called DRONES. Drone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d with a crew, and depending upon the type of drone ship they may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attack or not. Sometimes these drones will have cargo that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urchase anywhere in the game. While we are only offer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s in this release we anticipate many more typ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I for 3rd party ship "engines" has been defined. With this API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t more testing it will open up a standard for user created 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Many of these may be more tenacious than the cybertrons. Mo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 Release 2.3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HIP bug where a player could get a "cybertron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ouroughly researched and attributed to "stupid programmer err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problems have been resolved and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S now work! They are used to force all mines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inity to detonate. This can be both good and bad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seems to effect the strategy of the game and I will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or Number is now displayed in the ship list to assist play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9/91  Release 2.3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nable to duplicate it, there have been some reports of GP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illem" routine. We could not find any code directly responsible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id add some additional bounds checking to the outprfge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this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users getting points for killing themselves with min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oring has been changed and while I know this will cause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k" it cannot be helped. I did not intend for the scores to mou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quickly, but this has been the outcome of Cybertrons playing 24h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7 days a week. The change to scoreing is to modify the "bonus"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dded to the base score for a class of ship when it get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us was a percent (.001) of the killed players score. The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layers at the top of the roster worth more. Well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expected so I have added a new bonus method describ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layers position in the roster at nightly cleanup is used to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CORE_BONUS (a new define statement currently set to 500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 is the bonus added to the base points for the class of 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_F1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ope this makes the game more interesting but you will probab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aints from users who can no longer make up the huge scoring g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to reset the game. I am sorry if this causes any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elt it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tron processing has been enhanced to spread the processing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ly over time. To do this the "ticker" function now process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ybertrons and cyberquads each tick which now happen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. This also means that the cybertrons can have one spe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erquads have another. To control these there are now two new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can adjust to your system needs. Remember changing thes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ffects the CPU usage and you will want to consider the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if you are speeding up the 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tron processing is now controlled by these three def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TICKTIME which controls how often (in seconds) the cybertr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(cybrti) is called. Keep this value fairly small (1, 2,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MAXPERTICK which controls how many cybertrons get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cybrti. Adjust this value up to decrease the reac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MAXPERTICK which controls how many cyberquads get process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o cybrti. Adjust this value up to decrease the reactio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good rule of thumb is to adjust these so that all Cybertron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 once each 10 to 15 seconds, and all Cyberquads get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3 to 6 seconds. This will make the quads much tough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your system load is too much (delays in keystrok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hoed to players) increase these factors slowly until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that works best for you. Remember the faster the cybs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challenging they are for you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/91  Release 2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"releasable" version of 2.3. BETA sites have had it f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now and with the exception of a couple of trivial bug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command has been fixed. Note the change in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so; TRANSER [UP/DOWN] [number] [item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andon command will now remember that you abandened the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crement the number of planets you 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Mines having zero weigh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need to use a specific case to SCAN SH X is delibe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 a problem for those systems with more than 26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dditional GALEMP.H options have been added to allow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hoose to "tweek" the ga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SCANRANGE defines the distance a Cybertron can see another play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ac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_BREAKOFF defines the odds that a Cybertron will break off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dds are calculated as a 1 in N chance that the cyb will brea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each time the cyb "t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MINDAM defines the percent of damage that a cyb will take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hey will jam and drop mines and try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S_FIGHT if set to TRUE will cause Cybertrons to fight each o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he Cybertrons higher scores as they are busy all night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UTION ** this can generate alot more disk activity as more cy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ying and getting re-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YB_BADBAD if set to TRUE if Cybertrons get mad at everyone when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ttacked. Set to FALSE if they only get hostile with their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TIME defines the length of time the jammers last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ed with a players distance from the jammer also, the fu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he less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_MINES defines the maximum number of mines that the game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unched" at any one time. Each mine takes a certain amount of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and this number is to limit the maximum overhead taken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DAMMAX defines the maximum damage a single mine can do. This is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istance from mine at the time of explosion to calculat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3/91  Release 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major release into which we have added a number of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will make the game much more enjoyable. We have also started a conc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incorporate many of the user configurable options in the GEMS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note these changes and the documentation below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new "point" release I expect several more "letter" rele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with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which caused all the Cybertrons to start at the sam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the system came up was resolved. This will sp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more, which can be a problem in larger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GEMSG.MSG file called TRANSOP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ermit (or dis-allow) players to transfer goods down to pla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o not own. This means that they can move goods off to un-cla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nets or to planets that other players might own. This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p the possibility of creating un-claimed caches of good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layers can also use without the need to purchase them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interesting changes in the way the 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TRANSOPT the new command ABANDON was added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layer to abandon a planet they no longer wish to ow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oes not move any goods from the planet but simpl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as un-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ption was added to the GEMSG.MSG file called MAXPLNT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s you to specify the maximum number of planets a single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. With this option you can spur more competion for the choice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player can only own a limited number. If you wish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set this value to a high number (3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commands are now configurable in the GEMSG.MSG fil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CMDS selects if sysop commands are enabled or disabled. The SYS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elects if the command can be used by a player other than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not set SYSONLY to "NO", unless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 while you log on as another player to grant some cash, or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set the option to "YES" shortly after. Failure to do so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other players trying the SYS command and discovering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themselves cash an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command name may still be changed if you like in the GALE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t the need to do so is less compelling with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dded several new items to the game. Ships can now deplo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rd off persuers. The player can set the time till deton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e when they launch them. Neutron Mines are very powerfull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fully deployed can destroy a ship in a single explosion. If deto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close they will also cause damage to the ship launching them.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on sector scans as a single period ".". Note that m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d as actual space objects and can dramatically in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alculations the game is doing. To help manage this load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number of mines which can be deployed at one time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in the game. This value is in the GALEMP.H file and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_M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al defensive weapon JAMMERS have been added. Jamm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loyed to try and block the opponents ability to see. Onc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jammer causes a tempory distortion which causes scann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operative. This effect goes away after a period of tim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distance the player was to the jammer. Sinc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the jamming is always the closest the effect lasts the long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is means that ships on the fringes of the effect may have op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nners long before the ship that launched the jammer. The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set by the parameter JAMTIME in GALEM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ybertrons now also have the ability to launch jammers, and m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tend to do this as a defensive measure when they are in dang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class of cybertron called the Cyberquad has been added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ip is four times the power of an ordinary cybertron and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ngerous. When encountered it will not show mercy, and will not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add alot of excitement to the battl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9/90  Release 2.2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bug resolved was a problem where the Neutral Z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its items in the update cycles. This has been res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tch placed in to restore those GEPLANET.DAT data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orrupted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ther really minor bug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MSG.MSG file was run through a spell checker and many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corrected. Don't know why it took this long to get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s done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nt enhancements uploaded on the MEGANET support SI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orpora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15/90  Release 2.2d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minor bugs were resolved and frankly I have forgott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..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1/90  Release 2.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bugs which caused GE to GP in protected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ized screens - Many of the messages have had ANSI color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rove th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 functions were enhanced to change the color of the "+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used depending on if the ship is a cybertron or not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ing using a different color for each class of ship bu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eedback from you the users before I make that change.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ME KNOW WHAT YOU THI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utral zone is now in the center of the galaxy, sector 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you will have difficulty understanding why I think 29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but the choices were 290 or 310 and I picked 290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ill confused why there are two choices get out a sheet of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and work it out. I ha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guide has been completed (shocked?). You ca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py available for downloading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release are several versions of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.LIB    -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H.LIB   -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EMPM.LIB   - Large Model with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LEMPMH.LIB  - Huge Model with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ge models are for use with the protected m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of the text files and link example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it easier to understand and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hole new GALMAKE.EXE has been included in this relea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takes a few minutes to regenerate a galaxy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ypass the "aging" process if you like. You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recompile it but the source is included for th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't resist. Read the GALMAKE.DOC for fur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IS! - If you wish to keep an existing GEPLANET.D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he neutral zone in sector 100 you MUST change th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the GALEMP.H file. To do this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NEUTRAL_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then recompile GALEMP.C and relink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6/90  Release 2.2b BETA (NOT GENER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uple more bugs which caused GE to GP in protected mod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 with a USER RECORD getting set to 255 ships and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message in the CYB_ANNOY list of messages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BETA TEST version released to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TA sites to test f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hanged the SCAN LO function and added a SCAN H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LO function now provides a long range scan of shi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hip but will not display the ship letter. The SCAN H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s the same function that the SCAN LO did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also does not show ship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 am aware that I will probably catch some flak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, I feel that they add to the game play. While a play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that there is a ship out there, it is too far to tel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, INCLUDING the letter of the ship. When they get clos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a SCAN RA to see what the let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0  Release 2.2a BETA (NOT GENER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 which caused GE to GP in protected mode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a BETA TEST version released to a 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ETA sites to test for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essages in the message file have been "coloriz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effect. Thanks for Robert Michnick for his contrib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/??/90  Release 2.1f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ptured document listing all the planets a player ha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in length. When a player had many (more than 70) plan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of this text could overflow the output buffer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 to hangup on the player. It is now limited to the first 20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Thanks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ybertrons were able to fire on a player in Warp from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is is now fixed. Thanks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layers have noted that ION cannons occasionally continu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e on a player after he conquered the planet.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d now. Thanks again to Karl Kirk of the Cryp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2/90  Release 2.1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NSFER command was fixed to permit more than 65000 i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ansfered 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bertrons were enhanced to make them a bit more aggressiv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ve faster and have slightly more powerfull pha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!!!!!  MAKE SURE YOU USE THE NEW MESSAGE FILES PROVI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EASE. IF YOU HAVE MADE CUSTOM CHANGES TO YOUR .MSG FILE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RUN A FILE COMPARE UTILITY AGAINST THE NEW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RELEASED PREVIOUS VERSION. THE FILE COMPARE UTI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WHAT CHANGES HAVE BEEN MADE IN THE NEW VERSIO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AME CHANGES TO YOUR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 CONCERNING THIS PLEASE CALL US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THE SUPPORT SIG ON MEGANET (813) 449-2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5/90  Release 2.1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problem with the attack command where a planet with over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s or troops when attacked had their troops or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to 65000 (approx). This is an unsigned vs long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hought we had resolved in 2.1a, WHOOPS! Sor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one has any additional size problems or display problem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know. The only way we get these fixes in is when you, 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it to our attention.... MANY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0  Release 2.1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minor bugs have been resolved and the updat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4/90  Release 2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BTRIEVE version 5.0 is causing the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t function. Additionally the roster scores wer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is that BTRIEVE seems to loose its loc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UPDATE is done. In order to resolve the problem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re-get" the same record I just updated each time. This is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or a "NOVELL COMPANY"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play problem with the REPORT SYS command (troops line)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ybertrons were modified to not pick on new players to h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d 50 kills in 2.0k. Some players have complained that the cy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down too hard at that point. An additional level was add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ougher but not their toughest. Additionally the tw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that determine these levels are now set in the GALEMP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GE_BE_NICE and GE_BE_EASY. You can change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oring was fine tuned a little bit to resolve a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oophole". The problem was that cash and taxes we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10 and the result added to the players score. This per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to jump from 3000 to 100000 in one night.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he cash and taxes are now divided by 10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1%) then added to the score. This means that 1,000,000 in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x is worth 1,000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1a has been extremly clean and as a result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 general releas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WHO HELPED BETA TEST.... WE REALLY APPRECIATE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Mike &amp; Je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0  Release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blem of hyper-phasers hitting ships at great distanc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The hyper-phaser range now terminates at 2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ed problem that would cause the Cybertrons to home in o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failed lock on with missles has been resol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no longer immune from cybertron attacks when orb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transfers being limited to 65535 item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minor problem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ing that would permit a victorious player to capture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 that listed the other players planets and sector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added to the game. This feature can be optionally removed by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#define SHOWDOC in GALEMP.H. Additionally the odds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aptured can be modified by changing the #define RNDD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GALEMP.H file for further instru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ing has been enhanced to emphasize the planets more.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net count for a portion of a players total scor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oints for kills. This should have the effect of gi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to players who can maintain an empire of planet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ster now shows additionally, the number of planets a player h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population of his empire. This should help other player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ength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TENTION ** ATTENTION ** ATTENTION ** ATTENTION ** ATTEN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release the data bases changed. DO NOT IMPLEMEN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DATABASES FROM PRIOR VERSIONS AS UNPREDICTA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CCU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89  Release 2.0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BUY command which permitted players to purcha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ships would carry was resolved. This bug was only a probl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typed BUY n &lt;item name&gt; where n was &gt;32767 and less than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 you "C" programmers know what I did wrong....oop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was a rather serious bug it was rushed out and is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ri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89  Release 2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bugs that were introduced in version 2.0l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leanup that shrinks the code size a bit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7/89  Release 2.0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g (in version 2.0k only) that causes the system to lockup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. This is the only change in this release due to i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89  Release 2.0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bug which cropped up when GE was combined with KYRANDIA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SHIP function to scan invalid ships has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getting old, with the Cybertron homing code removed the Cyber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oo easy. The Cybertrons now home again, they also play ha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who have accumulated more than 50 kills. This lets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get used to the game before the cybertrons get really na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 update function has been enhanced to cause the upda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a random point in the galaxy rather than sector 101 every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advantage that owners of the lower sectors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7/89  Release 2.0j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strange bug which allowed a player with the nam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eceded Cyborg-1 alphabetically, to sit at the ship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tch as his channel became the Cyborg-1. He could see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he were the captain of Cyborg-1 but could not enter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ed a chance of creating a BTRIEVE 4 ERROR if by cha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channel, and channel 1 (presumming it had a Cyborg-1 on it also)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now get repaired at the time you ge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loved the fact that Cybertrons don't home on the low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but complained about the problem on all the big ships.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ing code all together. We shall see how this improv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player with a lower class ship will not be attack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are provoked, they can be provoked by ANY other p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if a cybertron is close to a Heavy Freighter hauling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net, and another player attacks the Cybertron, the Cybertr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o attack both players. Some have complained that this is no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ho said Galactic Empire was fair) and others like it this way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 from you on this subject. Leave mail to Cyclops on MEGANE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urdock on Galacticom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89  Release 2.0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anges were made to the GEMSG.MSG file where unsigned 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played with %d designators instead of %u. This resolv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here some quantities of items, cash, or other values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really minor things got fixed, and frankly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all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ere still attacking Light Freighters, Heavy Freigh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ceptors.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no longer home in on Freighters, and Inteceptors.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o be a problem which made it difficult to get far from Sect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getting bl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30/89  Release 2.0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per-Phasers were identical on all ship class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to reflect the ships size and power. Be prepa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ck from your users who used to kill anything with a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o now will have a more difficult time facing larg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ertrons are a bit more difficult to kill since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l than the smaller Int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yper-phasers could fire into sector 100. This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in sector 100 from incuring any da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 or stray hyper-phaser fired in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should not fire on a cloaked play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_MINCLASS changed to 3 to prevent cybertrons from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ighters first. They will attack when provoked. They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on anyone and everyone who enters into an area where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n progress. The area is defined by a circle with the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in SCAN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now have Mark-3 Phasers and Mark-2 shields to tough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SCORE_F1 was added to allow you to adjust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awarded to the killer. Bonus points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the killed players score, dividing it by SCORE_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 result to the ship kill points to give a to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rded. Example: SHIP1 has 41255 points, and is f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dnought. When killed the attacking player will get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illing the dreadnought, plus 412 (41255/SCORE_F1)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the players on the upper end of the top play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alot more and more prone to attack by other greed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 SCORE_F2 was added to further let you adjus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ing is handled. SCORE_F2 is a percentage of the award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ubtract from the killed players score. This means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er kills another player the killed players score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CORE_F2 percent of the total points awarded to the k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7/89  Release 2.0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are now limited in how much cash they can have.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ent the games economy from becoming too rich (kinda act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eral reserve). This amount is set by CYB_MAXCASH in GALEM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 (and all ships in general) could not hold enough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nch any sort of successfull attack against a planet.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ghter was lowered to 15 tons, and all the ships weight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ysops (and players) have complained about the scan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around the "wrap" in the galaxy. To resolve this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an option for you to select the type of galaxy you wis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EDGEOPT in GEMSG.MSG will let you select a "wrapping"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flat galaxy. In the flat galaxy, a player crossing the ed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cated randomly in the boundries of the galaxy. While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resolve the problem, it does eliminate the probl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ing since you can no longer "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6/89  Release 2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ere getting updated too opten causing unnecessa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ould shoot at a player in secto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accumulated a bit much cash in a day. CYB_ALLOW lower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phasers sucked up too much energy each time they were fired. HPFIR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PMINFIR adjust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yperphasers didnt do enough damage. HPDAMMAX adjusted to 35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that I can remember (its 2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2/89  Release 2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nge bug which cause cybertrons to not be updated resurf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resolved now... we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minor nusance bugs wer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ere not getting into the roster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were now TOO good, we added some changes to even up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ybertrons can not go faster than warp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it was too difficult for new users to do much with just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ighter, the first ship a player gets is now a Intercep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players to start with a fighting ship and tak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ybert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come equiped with a Mark-1 Phaser and Shield syste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players who are out of cash to still play and try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from killing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command HELP CYBERTRON was added to help explain the cyber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89  Release 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could sit outside sector 100 and attack ships in the neutral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could not fire hyper-phas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ange=" message was removed from the SCAN R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t display was removed from the REPORT AC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ill now get updated on the rost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RANGE 9 was scanning too far, SCANADJ in galemp.h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will now attack a player with a more powerful ship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cybertron. This makes it harder for the bigger ships to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un-chall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ill now accumulate cash throughout the day makeing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when the system is less busy. The specific amount gran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ick" is set with CYB_ALLOW in GALEM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7/89  Release 2.0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s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trons would not regenerate right away after being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mail would not delete wh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hters could not attack planets, yet were the only ship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ld enough fighters to launch a successfull attack. The weigh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ghter was reduced to 25 tons, tripleing the number that each shi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. Heavy Freighters can now launch attack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parameter was added to the GEMSG.MSG file. The parameter SHOWY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the logging of informational "GE:" messages to the conso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functions in the game were enhanced to permit the ship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current sector only. These chang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functions were changed substantally. SCAN RANGE was enh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 scanning beyond the current sector. SCAN RANGE 9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st scan, about 25000 (as defined by SCANRANGE and SCANAD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LEMP.H) SCAN SHIP was enhanced to scan a ship tha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rent sector. It too uses the SCANRANGE value as a maximu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SHIP display was enhanced to display the sector numb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HYPERSPACE function was removed as it is duplicated by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LE function was enhanced to permit missiles to lock on and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trons programming was enhanced to permit it to better trac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. A bug in its programming prevented them from firing hyper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an functions will always provide directions and distanc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is flat. It will not take into account the "shortest rout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available by "wrapping" around the edge of the sector.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hours working on a resolution, but the math is very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urther work will be required. This problem will als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trange behaviour in Cybertrons when they are follow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rosses th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89  Release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a major scoring bu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rs were able to kill another player and after destroying th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cash (or a portion) that was on the other ship. The cas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ed from the other players user record and as a result the total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and in the universe kept multiplying dramatically. The Cybertron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me very very 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trons still were too easy to kill for an experienced player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ir programming were made to permit them to fight b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several minor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de size 2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9/89  Release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official release of Galactic Empire Version 2.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BETA sites. It represents a major revision of features, strate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from release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eature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Cybertron Robot ship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 of multiple kinds of ships from Light Freighter to Dreadn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for a player to own multiple ships in hi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change to the scoring where score is determined by the k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y the players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other minor improvement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ZONE - USER SUGGESTIONS FOR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s are suggested on these enhancements... Please leav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X support SIG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 problem resolution can be made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on NETWORX (813) 541-5876 to the sysop, or in the MBM_GE si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 phone is (813) 545-8050 and suggestions can be left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y may be mailed to us at the address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B. Murdock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llas Park, Fl 34665-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