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Othello game can be summed up quit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. With each move, enclose your opponent's squa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ly, vertically, or diagonally -- until you 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on the Othello board.  Keep in mind that the outer squ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e corners, and contiguous outer squares,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able". As is the case with most games (and BBS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) the fastest way to "get up to speed" is b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Othello game you will be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in Channel". The main channel of Othello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hannel in the Teleconference. Many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in the Teleconference are available in Othello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 of the supported commands type HELP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channel there are several command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egular Teleconferenc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- If you want to start a brand new game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RIP Term users will see this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 at the bottom of their screen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you are the black player and expect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  - To switch to a game channel, type GAME &lt;#&gt;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he channel to switch to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just # to ge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  - This will switch you to the "next" game chann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your tur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   - This will lis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S - This will list the top rated players. Ra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from high scores. A rating stay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forever, whereas high scores are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ime to time. The rating system in Othel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rating systems used for ranking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- This will list all the games that you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ames that are looking for players.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ll active games type LI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- This will give you your score an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channel is where an Othello game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ands that are available from the main chan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 in a game channel. There are only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a game channel and the main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bvious one is that there is a game in the g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one is, messages are only sent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with you. If you want to send a message to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llo you have to "yell"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game channel there are several command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Teleconference and main chann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  - Use this command to join a game that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 - This command will list all the valid mov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- This command will redisplay the game board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to use in case of line noise, or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- This command is primarily for users tha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40 columns. It will list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the game tha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 - This will list a history of all the mo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made in this gam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GN - Ouch! Getting beaten badly? If you want to end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use this command to admit defeat.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t the minimum number of moves need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re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- Oppss! Didn't mean to go there? Use this command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  - Type YELL &lt;message&gt; to send a message to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Othello game regardless of the channel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move, simply type the column and row for the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ove to. If you want to move in A1, then just type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Term users need only click on the square where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ll you need to have an enjoyable game of Ot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losing, just remember that the game is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move, so you can leave the game or even log of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ll still be there when you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