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2 Soft Art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y Yahtzee by rolling five dice to form combination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then score points on depending on the outcome of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ree rolls per turn to achieve the desir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.  There are thirteen possible scoring combinations, or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            ?  Add up all the ones for a maximum of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             ?  Add up all the twos for a maximum of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s           ?  Add up all the threes for a maximum of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s            ?  Add up all the fours for a maximum of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s            ?  Add up all the fives for a maximum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es            ?  Add up all the sixes for a maximum of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 to score 63 or more points in Section-1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nus of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of-a-kind      ?  You must have at least three dice sh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xample: 1 1 1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up all the dice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of-a-kind      ?  You must have at least four dice sh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xample: 5 5 5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up all the dice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      25  A full house is made by roll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dice of the same number and three d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number.  Example: 2 2 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traight  15  A small straight consists of at least four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ed sequencially.  Example: 1 2 3 4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traight  30  A large straight consists of all fiv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ed sequencially.  Example: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         ?  This is a free-score area allowing you to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dice for your score.  No specia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is needed.  You may use the scr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        50  A Yahtzee occurs when all five dic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You score 50 point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score is the total of Section-1 + your bonus (if any)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Section-2.  The highest possible score is 3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 play by rolling all five dice.  You then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again, or scoring your roll.  You can choose which d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oll by specifying the die numb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)oll, S)core, Q)uit, or ? to re-display: R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ll re-roll only the die numbers 1, 2, and 4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mbinations of dice to build upon.  To re-roll all the d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)oll, S)core, Q)uit, or ? to re-display: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letter A meaning "ALL"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third roll, you must score the dice as they a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roll all three times.  You may select S)cor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ee which areas have not been scored.  You may score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ore card only once.  If you do not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combination, you will score a zero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