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Brawl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INFGF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wl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INFGFMSG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Brawl to your menu tree. Braw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Brawl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Brawl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Brawl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Brawl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ically would not use these commands, but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mergency they are her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WL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lose the saloon.  The game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yed until you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W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-open the saloon.  The game ca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1/92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Gun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2     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ifications of mjrtlc or enttlc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de in your teleconference spoure code -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word BRAWL.  We made gunfighter easier to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ifications of mjrtlc.MSG or enttlc.MSG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de in your teleconference MSG files (it's at the e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reated a seperate MSG file for brawl. BRAWLMSG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92      Releas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YNAMITE. GRAB it, LIGHT it, and THROW it at some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te will hurt all players in the area of the bl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USE to destroy lit or unlit DYNAM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ite fuse length is unpredi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ROW :  Don't DROP that empty handgun--THROW it at some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or DEFUSE lit DYNAM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TGUN: Slightly less damage &amp; no Gunslinger DRAW bo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ORING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done on a brawl-by-brawl basis. Brawlers who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d a lot of money (or kills) in their care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ometimes not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im descriptions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P when terminating a linkup in the E.E. e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92 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version to Majorbbs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 log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nge MDF to add .DOC to bbs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94 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econference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mo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named game to B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96    Releas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terminal-mode Worldgroup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econference channel restriction featur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8 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terminal-mode &amp; C/S Worldgroup 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