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safe Publications, Inc. and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Using the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Importing Questi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 - Impor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- Categ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-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is a module that "encapsulates"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d by the Farwest Trivia and the Farwest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 Question Server will allow you to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 new question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/Edit/Dele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/Edit/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ldGrou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MB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has a few configuration option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lacticomm's Configuration Facility. Each option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2 -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requires its own activation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do not enter the correct activation cod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rver will limit any client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and Farwest Tele-Trivia to just 25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ATE - Credit consumpt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how many credits will be consumed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Question Server. Choose a highe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remium on using the Ques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-1 leave credit consumpt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VERAUD - Generate audit tr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YES will instruct the Question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audit trail message each time the module ent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lean up, or shut down routines. This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indicate what version of the Question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MPSPD - Im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number of seconds between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For example, if you set this value to 5, one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every 5 seconds. For most system this valu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without any response time impact. For systems on a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ching controller, you can safely set this option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ALTDIR -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ficies what directory the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QSQDB.DAT resides. We STRONGLY recommend you pu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a directory OTHER THAN your \BBSV6 or \WGSE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ASKDEL - Ask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ry to delete a question or categor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perform the deletion. If you find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you can disable it by setting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USING THE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operations described in the introdu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Question Server is in your menu tree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restricted the access to the Sysop, Co-Syso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MPORTING QUESTI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Farwest will release new question bank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In addition, to these free question banks you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anks from other vendors. To make use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ust "import" them into your question data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 the Question Server has an online questi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 on question banks are distributed as .QDB files. (QDB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 Data Bank.) Before you can import a question b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py the .QDB file into the question directory. (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by the configuration option QSALT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_QSERV.MSG file. If the option is blank then the ques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re your BBS directory) If the new question bank(s)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stall program, chances are the .QDB fi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in the appropriate director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BBS up. (If it is not already.) Now en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select option I from the menu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question bank you want to import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vided with information on the questi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stimated import time. If you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king if you want to continue,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 bank's activation code. You should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rom the source of the questions. (Typically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ird party question vend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ctivation code has been entered, the impor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You can only import one question bank at a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I from the Question Server menu aga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the status of the current impo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process has been designed to be "fault tolerant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goes down due to a crash, clean up,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there is no need to worry, the impor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where it left off as soon as your BBS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stion bank has been imported the .QDB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Q$$ file. This is so that the question bank no long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list of question banks available to import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.Q$$ files around as backups or you can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Impor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question banks into ques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I for Import Question Bank from the Question Serv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bank using the arrow keys and hit Enter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ATEG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tegory editor is very striaght forward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to highlight the category you want to edit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highlighted category hit the Enter key. To delete i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(delet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ategory, simply hit the Ctrl-A key. To exi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Category Editor Control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Ed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Dele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Move up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Move down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Category Edit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limitations to what you can do wit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not edit or delete the GENER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only delete empty categories. In other word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ategories that have zero question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only have 25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estion editor is very similar to using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nly difference is the ability to choose what "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to view the questions, and the addition of a "Quick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"jumping" to a particular question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"Sort Order" use the Ctrl-T key combin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sort orders to choose from; Number, Category,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T is used to toggle through the sort order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is set to Number then the questions are prese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question. Similarly when it is set to Categ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sorted by category. When set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b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ort Order is set to Number you can jump direct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typing in the question's number. As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number you will see the number show up next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is no Quick feature for Category or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planned for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Question Editor Control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Ed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Dele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Move up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: Move down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: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Togg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NOTES ON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's editors require a terminal em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rtial scrolling regions (split screen). The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emulator supports parital scrolling regions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here should be no problems.  Some communication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Modem Pro for DOS in particular) do not support part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ANSI implementation.  So if you are doing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you can get around this apparent limitation by swit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rom ANSI to VT100 or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mulation you MUST make s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ines on your screen and the number of lin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detail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4 - Version 1.0 of the Question Server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Farwest Trivia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7, 1995  - Version 1.01 containing support for Hum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' MCV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5         - Version 2.0. Now supports question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as a much improved editor and allow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 bank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5   - Version 2.0a. Fixed bug that would GP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tegory was deleted from the middl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n a new category created by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ber 16, 1995   - Version 2.0b. Reorganized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W_QSCAT.DB category database to combat a G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occur if a system had a blank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9, 1997   - Version 2.10. Ported to Worldgroup 3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70-0004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461-191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890-08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655-086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ysop@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saf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