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19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safe Publications, Inc. and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Adding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is a utility that allows you to add hundr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, of action words to Farwest Trivia using a simp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has several features that will make it a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simple yet comprehensiv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ility to add hundreds, or even thousands, of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amless integration with Farwest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tion words are not limited to a single word. For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RIN and EVIL GRIN as two different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ach action can be given its own key so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key can use or se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ction Words are stored in a hash table for INSTANT acc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for Btrie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ldGrou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has a few configuration option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ption here is the Action Word Add On Activation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Action Word Add On and obtained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n you would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s here including color attributes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ocumented with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Word Add On editor is a very simple to us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/edit/delete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nd key combinations are used for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- Add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- Show Level 3 and 4 conFiguration settings (SYSOP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- Redraw the screen. (in the event of line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   - Ordering information. (will only show up on a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 - Search for an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- Exit the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- Move to the top of the actio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- Move to the bottom of the actio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- Delete current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- Edit action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- Move to the first action word starting with the let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A means Control A. That means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A key. Likewise, ^C means Control C, and so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d you are typing from the Local Console. If no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Home, End, and Del keys in your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definitions are... Home: ^[[H  End: ^[[K  Del:  (ASCII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^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DDING A NEW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action word is relatively easy to do. There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variables (think of them as text variabl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us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in exactly as above, including the &lt;&gt; characters.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o has inacted the action. &lt;othusr&gt; indicates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allows you to output separate strings for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users. Use the format below and include the &lt;|&gt;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"string for male users"|"string for female user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looking at examples and experimenting will get you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. Be sure to use the actions that come with the Ac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0-000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461-19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90-08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655-086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ysop@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ds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saf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