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de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2,1997 Soft Art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BladeMaster, an arena combat simulation.  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ed against the most vile of opponents, some as human a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thers are made from the fabric of nightmares.  You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 for glory with only a hundred and fifty gold to your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in cloth on your body.  Your pay is one hundred gold coi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you are many important sights which play a role in your on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.  These pl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rena:  These looming gates beckon you to either de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old riches.  Each fight is to the death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divine forces which can reclaim your soul from Cha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he can ferry it across the River of Death (see Hea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ena is where all of the fighting in the game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highly advisable to examine the other sights of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er before making your way into this death zon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the Arena is supplied towards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Healer:  Inside this shop, rich with the aromatic scent of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bs, rests the powerful Healer of the city.  For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cost in gold, the Healer will restore some or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hit points.  If, for whatever reason, you die in a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ler will restore you back to life for a fairly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aler can also remove unhealthy toxins from your bod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e you of vile diseases which some of the more hideous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 may inflict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Tavern:  Filled with whispered rumors, gossip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ness, the Tavern represents a place of much needed 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ho spend their lives (typically short ones) figh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na.  You can purchase assorted mugs of wine and other exo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nks.  The bartender has a trained ear for hear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a few gold in his direction might be worth your whil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y, heavy drinking can lead to very short adven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) Weapons Shoppe:  This place supplies you with all of your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, and projectile needs.  Shrewd shopkeepers are no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ggling for better prices.  It is wise to purchase bot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s and armor immediately before setting into the Are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pkeepers here will also purchase your weapon or arm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e in need of some quick gold.  Again, heavy bargai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able to gain the best price for your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+) This option allows you to deposit gold in magically sealed v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ing your investment from virtually all ha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IMPORTANT to keep enough gold in the bank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surrection costs.  If you are challenged while you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se, all money on hand (NOT in the bank) will be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ner of the battle.  Resurrection will automatically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have enough money on hand or in the bank. 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it to deposit your gold before you leave the game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resurrection costs can be found in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lso receive one percent of your current bal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each day.  The more you have in the bank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) This option allows you to withdraw gold from the magically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oth the (H)ealer and banking options (+,-)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wn menu and the Aren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accessed the game, you should have seen a men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 Instructions:  This is what you are looking a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BladeMasters:  This list shows the immortal BladeMaster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have achieved a level rank of 5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High Scores:  This list shows the current, most powerful war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ladeMaster, and it also keeps a record of those, if an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spired beyond the call of duty and have attained th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ne rank of being a BladeMaster themselves.  These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iors shall remain immortalized here in this lis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remai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) Log of Battles:  This shows a history of battles fo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rena con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) Set Player Options:  This allows you to configu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settings in the game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k Phrase:  Your battle cry or vengeful warning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k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ing Phrase:  Your hideous curse or pitiful plea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ea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Type :  If your computer can support ANSI, sel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 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On/Off :  This option allows you to hear music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effects if you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s BBS music playing (Qmode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).  If you are getting strange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erical codes during game play your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ably does not support this type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Play:  Selecting this option will take you into the game,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tinue your epic adventure to fame and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aken your first step into the Arena, you will c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impse of nine groups of snarling opponents.  These op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ed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man/Demihuman     Humanoid/No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ffians          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cenaries        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pions           Nether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cerers           Extra Plana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vel players will find it safe to stick with Ruffia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sional mercenary.  While some Monsters are not that diffic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which will easily devastate any lower level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group of opponents you wish to choose from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.  The list of opponents should appear o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of your screen.  At the bottom of your screen, you sh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er and banking (+, -) options.  These can be access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Arena, except in the middle of a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!!  - Severe penalties will be imposed on those wh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in the middle of a battle.  For starters, your opponent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nd you are credited with a loss in your sta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you lose ALL the gold you have on hand, and half the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d accumulated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elected the group of opponents to choose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ill randomly pick one of dozens or more creatur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to face you in battle.  As you attain higher levels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reatur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na display is shown in the upper right hand 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in place of the monster group list you had just selec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a rectangular box, with a single hole in its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le is the exit of the Arena -- the only means of escap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ath, if your opponent should prove too difficult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.  The statistics for your character appear o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screen.  Just below them on the lower left,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your opponent, his weapon, range weapon, armo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 quote.  It is possible for your opponent to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pon or range weapon.  If this is the case, only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tion will be displayed.  Lastly, two health bars will appea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the graphic display of the Arena.  The longer the bar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 you or your opponent has.  As wounds are inflicted,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row shorter.  Use the bar to judge the strength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ther or not one more desperate swing might be worth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attle, you can use your numeric keypad to move aroun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 numeric keypad, the numbers 1-9 on the top of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 as movement.  Alternately, you can use the e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rounding the letter "H" on your keyboard, with "H"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mbat, you have the following batt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Attack with melee weapon:  This allows you to swing your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 at your opponent, providing he is in an adjacen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elect this option and follow it with the dir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nt.  If your opponent is invisible, then guesswork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.  If you tarry too long before selecting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ttack, it is possible that your opponent might actu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nother adjacent square.  KEEP WATCHING before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s a swing at empty air will hit only empty ai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option will only appear when you have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 After using it, you must wait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before it will appear again.  As you gain higher leve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see the Attack option appearing more and more of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ttacks Per Phase" number on your character statistics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.  Many of your opponents, particularly the higher level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more than one attack per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Fire range weapon:  This option is particularly useful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damage your opponent without actually gett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to melee range.  If you have a ranged weapon,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find out exactly how far it can shoo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ally displayed either in ANSI or ASCII when you fir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ve learned the maximum range, try to stay that fa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ponent and pelt him will arrows or whatever form you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 takes.  If you are using a bow, you will receive two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time you attack with it because of the speed of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 magical bows are rumored to fire even faster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ts per attack.  Once you have used your ranged weapon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unts as one of your attacks per phase. 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, then you had better keep backing up until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ppears.  Note -- NO missile weapon is effective at poin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jacent) range.  You will waste your attack if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ow or sling weapons require projectiles.  If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, your ranged weapon becomes useless.  Keep a plen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of these projectiles at all times.  All projectile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nsidered unretr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 Plead for mercy:  This option allows you to beg and pl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ponent to spare your life.  If, by some lucky cha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, you will safely be allowed to leave the batt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ponent will probably take a portion of your gold as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is me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nage to reduce your opponent's health to zero or les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a message proclaiming, "You have slain your opponent!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ctor goes the spoils, as the old saying goes. 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showing the score value of your opponent, how much g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d to scrounge off of his body, and how many levels, if an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ed for defeating him.  If your opponent had better weapon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or than you, a message will appear afterwards showing the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of the weapon that you found.  Keep these statistic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nge and comparative information.  Next you will be prompted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de this weapon for yours?"  Decide if you wish to trad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ound anything else on your opponent, more equipment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 will be displayed followed by more prompts asking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o swap equipment.  Keep in mind that you can only hol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tem (a melee weapon, range weapon, and arm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on the other hand, you lose the battle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stating, "You have been killed!"  Do not des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 friend, as the powerful Healer of the city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 to your mauled body and attempt to restore life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feless form.  If the resurrection is successful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 with ten percent of your maximum health back to you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ing requires more gold.  You will notice that some of your go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-- this is the cost to heal that ten percent requi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resurrection.  If your resurrection failed,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ost forever.  Failed resurrections are not very common, and 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olated the cause of these to two simple reasons.  Ei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 not have enough money on hand to heal ten perce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lth, or two, the powerful magic of repeated resurrections has 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ody asunder.  Thankfully, resurrection magic vanis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 after a single day, therefore, the risk of repeated resu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ly lessens as each day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ry -- the Arena combat holds many surprises, as powerfu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roes have special attacks which can paralyze, poison,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in, petrify, and do even nastier things to you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 caution is advised as the road to becoming a BladeMast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difficult one to traverse, guarded by over two hundre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ians all thirsting for your blood.  It is also a road p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al spoils -- powerful, unique swords and radiant enchante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pecial protections.  Will you achieve ultimate victory?  W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designers, wish you the best of luck as you strive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ortality as one of celestial rank of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L A D E M A S T E R 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