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ANSI or RIP drawing program to create colorfu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displayed to your users at any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SCII ads will be displayed to us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RIP capabilities.  Great for sending those subliminal thou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uncing upcoming activities and spec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upgrading your Ad Master Add-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n't installed The Major BBS yet, do 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:INSTALL             Put the diskette in your floppy driv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INSTALL at the DOS promp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Menu     When software installa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steps for putting a brand new Ad Ma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2 = Menu Tree         To create a menu selection for Ad Mast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2 from the 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(use the arrow        Choose an existing menu pag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point        cursor around until it points to it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enu page)      new menu page and point to i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ome the "parent menu" for your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Hit &lt;Enter&gt; to bring up the parent menu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&lt;Enter&gt;               Choose an unused menu selection field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,...           hitting &lt;Enter&gt; until the cursor poi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&lt;select char&gt;         Type a select character, and thereb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selection and sub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ription&gt;         Enter the information on this sub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 required&gt;        Name the destination page carefully,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page&gt;    can use it in the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Save the new page.  (You've just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page, and now we're going to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odule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&lt;Esc&gt;                 Escape out of editing the paren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&lt;right arrow&gt;,        Use the arrow keys to point to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),...      page that you created (it will appear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Hit &lt;Enter&gt; to bring up the new menu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&lt;down arrow&gt;          First change this menu page into a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dule name&gt;         Then choose the module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s by scrolling up and dow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 on the prop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Leave the command string blank for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your module pag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menu of services when users select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      Save the new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&lt;F10&gt;                 Exit Menu Tre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installed, and assembled your new Add-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Soft Arts are customizable to give your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ook and feel.  Use the options on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features.  Following is a brief explana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customizable/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&amp; Accounting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COD  Activation co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is software you must enter the prop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 The Activation Code can be found on the licens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the original diskette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your license envelope, or the license envelop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you will need to call 875-922-5201 to obtain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  Please have your Major BBS/Worldgro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ady when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KEY  Key required to access Ad Master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mit Ad Master access to certain users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ill this option in with the name of a key.  Only use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med in this option will be allowed to use Ad M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be able to use it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4 (Configuration Options) from the Introductory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FRQ  Frequency of displays (in seconds):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governs how often ads are presented to user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between displaying ads.  Set this value to zero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isplay of all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Master has been set to be as easy as possible to configure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entire process has been placed into the Ful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 for ease of use.  Below you will see a sample ad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of the options that can be set fo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 is how Ad Master will reference the a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diting,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 denotes whether the ad is Active or Inact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d is kept on file, but is not used or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used to keep track the number of times an Ad is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count will go up each time it is displayed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 time by editing the 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is not used at this time.  This option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to allow you to group ads in different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Name of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Name and Path for the Ad tha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are just going to display a short ASCII a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blank.  The file name should NOT 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hat is used for the file will be based up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connection.  The following chart shows wh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a user.  If the first extension is not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will go to the next option.  If you specify a fi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n it will try to use the Default 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ype          1st        2nd        3rd     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RIP           .RIP       .ANS       .ASC      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ANSI          .ANS       .ASC     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ASCII         .ASC     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have the screen clear before showing of an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effects .ANS, .ASC, and Default Text ads.  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RIP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hat an ad will run. 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has run out, the ad is set to Inactive, and can be reactiv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 If this option is set to '0' the ad will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see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value that a user must have in either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or their Personal Keyring to be able to view thi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set to Male, Female, or All.  This 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to determine the sex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age of the user that can see this a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'0' for all users to see thi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ge Name that you want the user to see this ad 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so that you can set an Ad up tha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in Teleconference for instance.  You would locate the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leconference from the Menu Tree, and place that n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If no page name is specified, then the 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users who are within the menu tr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time of when the ad should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display ads only during a certain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ing time of when the ad should be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ads only during a certain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file called ADMASTER.RIP which is an example o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e created here for use with the Ad Master modu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s very complex, and can be used in many different way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 look at this file, and see how this one is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s from the idea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there are several way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en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Call (876) 922-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 &amp; 68 Ba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aica,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FAX: (876) 922-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You can also contact us via E-mail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, at bladerunner@coli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