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LKIL - Ghost Use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gives the users of your system the ability to log of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f it gets stuck online for any reason.  This can b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Internet users who may lose contact at their end but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eed to know both the User-ID and their passwor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ir account.  (Note, password entry will be hidden, just as i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)  In addition, all kills are logged to the audit trail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 invalid password three times in a row are logged off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nfiguration option KIL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on disk or as a single ZIP fil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you only need to type INSTALL and provide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normally \WGSERV).  If you have a single ZIP file, it can b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mporary directory or a floppy disk from which you can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Installation disk or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KIL.ZIP     The GALKIL add-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1.DID      Install directiv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 The instal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GALKIL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KIL.DLL     The GALKIL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KIL.DOC     This file, for Sysop use only (it is not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ALKIL.MDF file so it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GSUSER.DOC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KIL.MSG     The GALKIL message file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using option 6 (edit text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KIL.MDF     The GALKIL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KIL.RLN     The same as GALKI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ull benefit of GALKIL with the least chance of abus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pecify a unique key in Security and Accounting option KIL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reate a User-ID that has this key.  This User-I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key specified in Security and Accounting option RLG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y can use the Relog option at logoff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ID should have no more than minimal privileg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you give away at sig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dd a menu choice to your TOP menu.  Let's say you c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GALKIL.  Make GALKIL into a module page (instead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).  Select "Ghost User Kill" as the name of the modu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lank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ublish the name and password of the special User-ID.  I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log on and find that their User-ID is still onlin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Log on with the special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Use GALKIL to log off their own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Type 'X' to exit and 'R' to relog on. 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able to use their regular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s an added convenience to users, you could mak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ID automatically enter the GALKIL module page at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Auto-Select Menu feature.  (See your Syste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)  Don't forget to allow the special User-ID to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ype "R" to relog on, though.  Further, if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"/GO" to any other modules, the special User-I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crucial that you follow this plan exactly.  GALKIL doe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security breach because it requires users know the pass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y try to log off.  You should consider exceptions,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sue a single User-ID and password to a group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rint out of this file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G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GALKIL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 should not be added to the Level 6 Text blocks for GALK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hould the "%s" variables be added to or removed. Only the pu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. Failure to follow these guidelines can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Softwar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program is licensed free of charge, there is no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to the extent permitted by applicable law.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program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quality and performance of the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program prove defective, you assume th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 as permitted above,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e program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loss of data or data being rendered inaccu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sustained by you or third parties or a failure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ith any other programs), even if such holder or any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