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DIAG - Galacticomm Worldgroup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-1997 Galacticomm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Rev 4 (2.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DIAG provides you with the ability to log important technic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the Worldgroup software to a diagnostic file that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help debug any problems that might arise within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(usually GALDIAG1.ZIP), to a temporary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ALL (From a DOS prompt). Direct the install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Directory (usually C:\WGSERV). The temporary directory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ALDIAG is installed through it's DOS INSTALL program it will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WGSDN.BAT (BBSDN.BAT for older versions of Worldgroup)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hen worldgroup is brought down or goes down for cleanup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DIAG.TXT is recreated for each run of GALDIAG so you do no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mount of space the file takes up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BSCLEAN.BAT method (not for Windows NT/95 Worldgroup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MB        &lt;-- Removes Btrieve f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DIAG       &lt;-- Runs the Diagnostic program in "auto"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BTR   &lt;-- Restore Btriev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LDIAG in "auto" mode requires no user interaction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o longer has an interact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s logged to the ASCII file GALDIAG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DIAG.EXE    The GALDIAG executable (a Large model DOS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DIAG.MDF    This is used only to setup and configure the files WGSUP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DIAG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DIAG.RLN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DIAG.TXT    The output file created by GALDI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rovided "AS IS" and is not officially supported by Galacti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Galacticomm, Inc. is not responsible for any damage or loss susta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ing or running this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