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jor Utilities v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dsoft Develop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(c) 1997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&amp;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FREE. You may use it i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fit. You may make as many copies as you like and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y number of systems you like. You may pass thi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mever you like subjec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ALTER THIS PROGRAM IN ANY WAY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-COMPILE or REVERSE ENGINEER THIS PROGRAM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BSOLUTELY NO WARRANTIES OR GU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. YOU USE THIS PROGRAM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HAS BEEN TESTED ON FILES FROM MAJORBBS v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ORLDGROUP 2.0. IT MAY OR MAY NOT WORK WITH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IS ON BACKUP or ALTERNATE COPIES OF THE BBS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reads data from only one file: BBSUS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 currently has 2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) Create a EMail Distribution List from the users of your sysy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ased on a CLAS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) Create a report of users showing days left, credits lef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formation based on the CLS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both cases, the output to files is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wdgmu.exe file MUST reside in the core BBS director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 for MBBS 6.25 is \BBSV6 and for Worldgroup is \wg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st use is to call this program durring your nightly clean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BSCLEAN.BAT file.  If within this Batch file a call to remov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s made(By calling bbsrmb.bat), make sure to call bbsbtr.b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e entry in BBSCLE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 bbsb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 Create a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DGMU -DL &lt;REST OF COMMAND 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 create a Clas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DGMU -CR &lt;REST OF COMMAND 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call this program as many tim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distribution lists, the program will overwrite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Class Report, the program will add to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errors will be written in WDGMUER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have a concern about any errors, send a compressed file to th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ress mage@txdirect.net contain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SCLEA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DGMUER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file with explicite details on the problem you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include a voice phone number where I can reach you to as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estions I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tribution List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DGMU -DL demo SYSOP 0 c:\bbsv6\main\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</w:t>
        <w:tab/>
        <w:tab/>
        <w:t xml:space="preserve"> |</w:t>
        <w:tab/>
        <w:tab/>
        <w:t>|</w:t>
        <w:tab/>
        <w:tab/>
        <w:t>|       |__File path and name,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</w:t>
        <w:tab/>
        <w:tab/>
        <w:t xml:space="preserve"> |</w:t>
        <w:tab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</w:t>
        <w:tab/>
        <w:tab/>
        <w:t xml:space="preserve"> |</w:t>
        <w:tab/>
        <w:tab/>
        <w:t>|</w:t>
        <w:tab/>
        <w:tab/>
        <w:t>|__Credit charge when list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    |    |___Key required to access list from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    |______Class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_________Switch telling program to create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distribution lists, the bbs requires a DIS Extension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add this to the file name before 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lass Report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DGMU -CR demo c:\bbsv6\main\demo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</w:t>
        <w:tab/>
        <w:tab/>
        <w:t xml:space="preserve"> |</w:t>
        <w:tab/>
        <w:t xml:space="preserve">  |__Fil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    |______Class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_________Switch telling program to create Clas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DGMU -?   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eport made is 117 characters per line and overwrites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ort file if it has the same name you specify at the command lin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 you will have to set up you printer to either print i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 or set it to use a small font.  This is simple if your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or in Windows 3.1 or Windows 95, which is how I print ou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a dos based editor and if your using a Dot Matrix prin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be able to set the printer up using the Printer's conso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or questions regarding this program or any command line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, contact: Werner R Wild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ildsoft Develop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15185 Mesquit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an Antonio, Tx 78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BBS:   210-688-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Voice: 210-688-9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Email: mage@g-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mage@txdirect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