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some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it many of the answers you gave when you first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nsfer credits from your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es track your usage or charge for your us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dits".  Being online consumes credits and using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sumes credits.  If the BBS does deal with credit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n your accou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shows you a few statistic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....................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reated ............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ogon ................. 05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lass..............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Call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Day.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tting this session .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as created when you first signed up.  The day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(prior to your current session) is reco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termines how long you can stay online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, and on some systems, whether you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e BBS or not.  In the above example, Arthur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long he can stay online.  The ANSI-ON condition mean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s receiving color and cursor movement command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your ANSI setting if you like.  More on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BSes, you can edit your answers to the sign-up qu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change your User-ID, though.  And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only asked at sign-up, and can'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Data Entry service is used to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f your terminal has ANSI capability.  You'll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formation on screen.  Use your up and down arrow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to different fields.  To retype a field,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formation.  To change a field, start by moving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ft to the correct position.  Then type over the old stuff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Backspace&gt;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              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diting your account information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Linear Data Ent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screen any time by hitting one of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G&gt;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O&gt;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ddres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f these fields there are certain minimum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if your answer is too short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most Sysops as highly confidential.  It would b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you in the event of a question or problem with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lso use this information to mail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different menus are provided for users tha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users that don't.  IBM computers as terminal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pecial extended ASCII characters, inclu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shading, international characters, etc.  The only oth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question is on demographic statistics that the Sysop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concerns whether or not your terminal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mands for cursor positioning, colors,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ANSI commands will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ANSI commands will not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Each time you log on, the BBS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to send ANSI commands to your terminal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utomatically detect whether you have ANSI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ask you, or it may be prewi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can leave it set to AUTO.  But if this appears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hoice sometimes, you can change it.  If you see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ess text on your color monitor, set it to ON. 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bracket characters with numbers and letters after th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33m" or "[0;1;47;52m", you may want to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different scree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has 23 or mor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, display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ged 80x43 terminal, pause e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helps to determine if you should be place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itor or the Line Editor when the system nee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ext editor.  The chooses are FS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appears as a string of asterisks (****)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once in a while to keep your accoun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, you can answer the question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ick S or Q and hit RETURN to exit the service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isplay/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your Account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 or if your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 (24 lines is enough), then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roceed one ques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TURN key to skip each field you don't want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a field you want to change, you can back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already there and type new inform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yping in completel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ransferr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op's permission, you can transfer credit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user's account.  There's usually a min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By default it's 600 credits.  Just select the 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ransfer some of your credits to anoth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