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n electronic rose smells as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Jabberwoc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.                            Voice: (410) 945-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. 21229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r love-sick users can send a sweetheart a bouquet of ros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-wells, birthdays, weddings all go well with electronic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arrangement configurable.  To show true love,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hesitate to pay 10,000 credits for top-of-th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flowers.  The optional "card" lets him wax eloqu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eart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allow you to display user's birthdays to every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birthday greeting on thier birthday, and even po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sen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BBS v6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Flowershop send $99 to Jabberwock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9 Edmonson Ave.        (410) 945-4845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timore, MD. 21229      (301) 498-618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lowershop disk into your A: driv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NF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redit consumpti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 credit exempt users to be charge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non-live users send flow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users may attach a 1-line message 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livery. You can set a charge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 all deliveries to go to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ould like to keep a record of who sent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d for how much, set the FLWLOG optio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record to your hard drive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deliveries are made to a person's e-mail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essage to appear on the topic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Auxilary topic lince for flowers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ll read * SPECIAL DELIVER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don't want to display the day a user was bo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delete the portion of the message "born on %s 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DAYDETL CNF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lower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Majorbb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5/93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ified the credits charges to be less per arran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 added to allow dem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t some colors in th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ed keys for who could send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0/94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NF option to force all deliveries to e-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 bug that displayed &lt;invalid pointer&gt;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nything in 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95  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erminal mode version for worl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5/96   Releas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w credit charge even to credit exemp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uldn't send flowers to users who's IDs started with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ulti-card birthday bug. people were getting a zill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in their mailbox.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n't allow delivery of images to users 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images look wacky to those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7/96  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ed some bugs related to credit exemp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