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W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8 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all Brawl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instructions on the screen to insta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n your WGSERV directory by typing PKUNZIP -D INFGF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wl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e to the INFGFMSG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do NOT need to add Brawl to your menu tree. Braw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 itself to your teleconferenc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ustomize the Brawl configuration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the features of Brawl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mo version of Brawl is available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e demo contains all the features of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, but runs for a limited period of time (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eeks).  Contact Infinetwork to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etwork                               infinet@gcomm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241                             Voice: (301) 498-63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el, MD. 20725                          Data: (301) 498-6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phone number and BBS registration numb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, so that we can call you with your activation c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Brawl on disk, include your address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7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ically would not use these commands, but in the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mergency they are her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WL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close the saloon.  The game can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yed until you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W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re-open the saloon.  The game can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Infinetwork products is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bulletin board (301) 498-6183.  Demo version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products may also be downloaded from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can be reached by voice at (301)498-63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ail at infinet@gcom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iNetwor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O. Box 124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rel, MD. 20725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11/92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Gun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92      Release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difications of mjrtlc or enttlc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pgrading from 1.0, take out all th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de in your teleconference spoure code -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word BRAWL.  We made gunfighter easier to inst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difications of mjrtlc.MSG or enttlc.MSG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pgrading from 1.0, take out all th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de in your teleconference MSG files (it's at the en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reated a seperate MSG file for brawl. BRAWLMSG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92      Release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YNAMITE. GRAB it, LIGHT it, and THROW it at some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te will hurt all players in the area of the bla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USE to destroy lit or unlit DYNAMI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ynamite fuse length is unpredic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ROW :  Don't DROP that empty handgun--THROW it at some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W or DEFUSE lit DYNAM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HOTGUN: Slightly less damage &amp; no Gunslinger DRAW bo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CORING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done on a brawl-by-brawl basis. Brawlers who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mulated a lot of money (or kills) in their care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ometimes noted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im descriptions have been 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P when terminating a linkup in the E.E. editi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92 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version to Majorbbs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 logo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nge MDF to add .DOC to bbsus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94    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econference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mo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named game to Bra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96    Release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atible with terminal-mode Worldgroup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econference channel restriction featur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98    Releas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atible with terminal-mode &amp; C/S Worldgroup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98    Releas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atible with terminal-mode &amp; C/S Worldgroup 3.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