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G BR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ser surveilla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Op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InfiNetwor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241                              Voice: (301) 498-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. 20725                           Data: (301) 498-6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&amp; CONFIGURATION 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PERATION 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Revision history ...............................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will replace the distribution diskette if foun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makes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does not warrant that this software will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cautions that the software was tested as the 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.  However, software written by Infinetwork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with other software written by Infi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owns this software and licenses its use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i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             I N T R O D U C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had the need to track everything a particular user do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what someone is doing to crash/disrupt your syste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want to capture to disk the activities of a few malcontent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want to s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!  BIG BROTHER watches over your BBS. Just give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ids to watch and say goodbye to "He-said, She-sa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ig Brother will log to disk input entered from a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 even captures global command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 does NOT include Chat, E-mail or Fl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 can track up to 10 different useri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ig Brother can track ALL input in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(regardless of useri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'll also monitor up to 10 different modu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 can suspend accounts when someone tries to hack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 can periodically monitor the 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You don't know what someone is doing to crash your fil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n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Your users are complaining about someone, but you don'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babysit the system. Big Brother will watch hi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You wonder if you can trust someone. Big Broth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You don't know how someone is going where they don't be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Brother will show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You want to protect user accounts from hacking by auto-di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y Big Brother on your system for free. The demo version h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t will ONLY log activity from the SYSOP account, and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the first 25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The suspend userid on 3 invalid passwords will not fun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eriodic Teleconference logging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               I N S T A L L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 Big Brother depending on your flavor of Worl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group for Windows NT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Put the distribution diskette in drive A: and from a Windows Run bo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instructions on the screen to install to </w:t>
      </w:r>
    </w:p>
    <w:p>
      <w:pPr>
        <w:pStyle w:val="PreformattedText"/>
        <w:bidi w:val="0"/>
        <w:jc w:val="left"/>
        <w:rPr/>
      </w:pPr>
      <w:r>
        <w:rPr/>
        <w:t>your Worldgrou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group for DO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are installing from a downloaded .ZIP file, simply unzip </w:t>
      </w:r>
    </w:p>
    <w:p>
      <w:pPr>
        <w:pStyle w:val="PreformattedText"/>
        <w:bidi w:val="0"/>
        <w:jc w:val="left"/>
        <w:rPr/>
      </w:pPr>
      <w:r>
        <w:rPr/>
        <w:t xml:space="preserve">the file in your WGSERV directory by typing PKUNZIP -D INFBB.ZIP </w:t>
      </w:r>
    </w:p>
    <w:p>
      <w:pPr>
        <w:pStyle w:val="PreformattedText"/>
        <w:bidi w:val="0"/>
        <w:jc w:val="left"/>
        <w:rPr/>
      </w:pPr>
      <w:r>
        <w:rPr/>
        <w:t>the "-D" option is important as it keeps the directory structure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nter your activation code.  As with most add-on products for Worldgrou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g Brother requires you to enter an activation code before the produ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fully functional. Choose option Security and Accounting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ff-line configuration menu.  Press the PAGE DOWN key until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 to the INFBB.MSG file.  For the "Activation Code" option you'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enter your 8 character code here.  The code you need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ually printed on you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activation code,Big Brother will run in demo mod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e will only track the first 25 commands of SYSOP account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suspend on password hack attempt will no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periodic teleconference logging will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You do *NOT* need to add Big Brother to your menu tre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utoload a few seconds after your system is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see a message in the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Y on EMAIL, you will need to add Big Br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menu tree (a terminal mode interfac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Customize the Big Brother configuration op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Windows NT, choose "General Setup" from the Worldgroup program grou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DOS choose option "4" (Configuration Options). This will gi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f the features you can configure. If you can't 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what something does, it's best to go with the default setting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here you'll list users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O P E R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filename is SPY.LOG and every input line from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re written to this file (excluding chat's and 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If you aren't spying on anybody we recommend you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ISABLE this module so it won't take up unnecessary CPU time.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ll grow as long as your have hard drive space so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set it after a few days.  Use the glob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PY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there will be some drain on resources on your system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ctive so you should DISABLE this mod when you don'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PROT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Worldgroup could be vulnerable to intrusion. Thi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ed by simply developing a script file to autom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og on and guess" system against the Sysop account.  In fac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"wardialers" exist today.  While Worldgroup will no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dministrator by notificiations in the audit trail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.  Big Brother can act as a Watchdog to protect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ype of threat by suspending any account where three inval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are a made against the password. The sysop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unsuspend the account before it can be acc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/SER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elect "YES" to the SUSPON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 valid userid in the SUSMAIL option. Big Broth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that user a notification of who was susp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don't forget about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Brother does this by use of the "SUSPENDME" tex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dd it to your STRUKO text message and your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sees any text containing the SUSPENDME tex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uspend that account right then.  Typically a syso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t to the "three strikes and your out" message a user rece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he has entered a bad password three times in a row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ake the system offline, and choose "Edit Text Blocks"(option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croll down in the BBSMAJOR.MSG file until you reach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KO. It's about the 15th option down, and the descri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reads "Disconnect method after 3 bad user-id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it and press F2 to edit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Embed the text variable SUSPEND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1 To embed a text variable place the cursor anywhere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and press ALT+V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Enter the name "SUSPEND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oose "none" for justification and select S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That's all there is to it! You'll get a notificatio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t trail each time an account is suspend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MONITORING TELE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g Brother can periodically monitor and log all activity in teleconfere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ven have Big Brother annouce to everyone in teleconfere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is being recorded during the monitor time. It's a good wa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unruly users on their bes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lly don't want Big Brother to continuously lo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r users will feel nothing is private.  Jus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pop up every little while should be enough to quell probl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es slow the system slightly so only use this when 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READING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Big Brother to your menu tree. From there you can take a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various emails on your system. Big Brother will track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lef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                    APPENDIX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94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97  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98   Releas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to wg 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nferenc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98   Releas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 user after 3 strikes (C/S &amp; Termi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 suspension no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dded email spy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