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cala v1.2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8 Adventure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cala is a two player game of strategy.  Each player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cups and one bowl (the cups are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the bowl is on the left).  Your containers ar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's are blue.  The game begins with four 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up, and nothing in the bowls.  The bowl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ncala".  The person to move first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 one of the six cups (indicated by a number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one(s) in it.  All of the stones in the chosen c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ed up and distributed around the board in a clockwis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1 cup to the left of where you pick up the stone(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rop stones in a clockwise rotation unti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nes.  If you run into your opponents Mancala you do no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ne in it, it will skip it, and continue in a clockwis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run out of stones.  If you drop a ston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s, and it is empty you will get the stone you dropped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ones in the cup across from your cup.  If your last s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urn drops in your Mancala you get another turn.  Once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ponent have no stones left in your cups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e that has the extra stones get to place those st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ancala.  The person with the most stones in their Mancala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coring system based on how you play.  If you W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ain 2 points, if you Lose you lose 1 point, and if you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eople get 1 point.  There is a menu choic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High Sco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