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V Log-on No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notifies you when other users log-on and log-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The following globals control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og ?                   Help on log-on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og                     Toggle log-on notices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lso have log-on and log-off messages that ar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 which you can edit. You can edit these message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on [message]           Sets your log-on message to [mes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on                     Clears your log-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off [message]          Sets your log-off message to [mes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off                    Clears your log-off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iew your current log-on and log-off messages,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s may view the messages of others at any time, and dele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y choose. Thi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show &lt;user-id&gt;         Displays &lt;user-id&gt;'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clear &lt;user-id&gt;        Clears &lt;user-id&gt;'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may also fake log-ons and log-offs to other use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do this when you are toggling invisibility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i                      Fake your log-on to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ye                     Fake your log-off to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mmands will give best results if you use them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visible. Please note that faking your log-on will 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on-line during the current session to be re-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Sysop may change these, so if they don'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, ask the Sysop what the commands for log-on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. The default is log-on notices is 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