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*Count (c) 1996 PyroPsyc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earch for "Section " and the number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......................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.......................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........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.......................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.....................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.......................... Error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          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ssued AS IS. The author of this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 any damage or errors occuring during the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                               List of Fil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that should be with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(look at Demo.htm and Demo.dat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.HTML file that you would like the counter to be i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eginning of where you want the information put a &lt;!--#COUNTER --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PyroPsyche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 bgcolor="#000000"  text="#ff0000"  link="#ff8080"  vlink="#c0c0c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nk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 SIZE =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Hi! Welcome to our Web Page!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#COUNT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edit the .Dat file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                    &lt;-- Number of hit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hit                                  &lt;-- First part of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                                        &lt;-- Last part of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gserv\waccess.log                           &lt;-- Path &amp; Nam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gserv\webpages\                             &lt;-- Path to HT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is when you register (see Section 5).  Just put fi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there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hits to date you're system has had. MAKE SURE YOU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LOG FILE AFTER THIS!  If you don't, it will give false rec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the number each time in this, so say, you got 14 hit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it records that, and if you don't delete the file, and get 2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y, instead of it finding 2 hits, it finds 16, and adds it to 14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your page saying 16 hits, it says 30 hits. Se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art of the sentence, before the ac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t of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part of the sentence, after the ac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&amp; Nam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g file that tells you how many hits you reciev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g file will work, as long as it reports the full name of the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wanting to put a counter on INDEX.HTM, then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report INDEX.HTM (not necessarily in All Caps).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, it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H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the HTM file that the count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number gifs in the directory! It runs off of GIF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putting a standard text counter in it! You will need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  We currently only have two ways of pay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ONEY ORDER : Send the below applicatio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 Randall (make them ou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enville TX 76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 NUMBER : You can purchase this file online using our 900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900 service (**) or for Information, here's a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: 817-968-8650 (Unfortunately we can't stay by this ph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  : 817-965-3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   : 817-965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: telnet://pyropsyche.our-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: http://pyropsyche.our-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sysop@pyropsyche.our-tow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from this will be used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rther Developmen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purchase Credit Card and Checking Module for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Error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: Make sure you write down all of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on the screen.  Then contact me via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, and I will get the error fixed within 24 hou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  : We will take ALL ideas into 100% consideration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% of the time use the idea.  We do however get som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ones that I just have to turn down.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PyroPsyc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