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2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describes the UUPlus Utilities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ICO.EXE     Send/Receive Mail, News and Files 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QT.EXE      Process and stores received Mail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iles ...................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.EXE       Send Files ......................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EXE       Read and Write Mail ...........................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AIL.EXE      Called by other programs to send mail 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NEWS.EXE   Send News .....................................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NEWS.EXE   Read News .....................................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MAKE.EXE    Create Active File From Stored News ........... 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ER.EXE    Prepare News for Transfer ..................... 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.EXE     Expire Old News ...............................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ACTIVE.EXE  Correct Errors in Active File ................. 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LEAN.EXE    Clean out Old Files ........................... 6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LOG.EXE      Show Traffic Status ........................... 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Q.EXE        Show Files Ready for Transmission ............. 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SNAP.EXE     Abbreviated UUQ ...............................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EXE       List Incoming Mail ............................ 6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EXE       News Compressor ............................... 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.EXE     News Decompressor ............................. 6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1      UUCIC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ICO.EXE implements a standard 'g' protocol transfer mechanis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P mail and Usenet news.  It calls the remote site (system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es itself, then sends the files in the queue (\spool\uucp\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rthost\A-Z).  When all outgoing files are transferred, UUCICO che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if the host has any mail and news for your site.  Inco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placed in  \spool\uucp\smar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ico [-s system] [-x debug] [-h] [-g grade] [-ln] [-v] [-f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A space is shown between the -option and the comman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rity.  When UUCICO is invoked, only a space BEFORE the "-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ed.  For example, if our smarthost is "nextsite", and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ed a verbose log of the data transfer,  and the DEBUG fil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bug.001", then the command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ico -snextsite -x5 -fdebug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s   SYSTEM.  This argument is MANDATORY! (All others are optional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your "smarthost" (service provider),  the site spec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"-s" must be in the SYSTEMS file or an error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x   This option allows for specifying a DEBUG level from 1 to 9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bug level provides different amounts of information necess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ebugging a connection.  1 provides the least information, 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. Once a connection is stable, debug level 3 or 4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sufficient.  If this option is omitted, UUCICO will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bug level of that specified in the UUPLUS.CFG debug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g   Runs UUCICO at the specified grade and above.  The highest gr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UUPlus Utilities is "A" and the lowest is "Z".  This s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used to prevent news from transferring during peek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or when phone costs are higher.  The default grade for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"D" and news is "N".  Setting the grade to "D" would allow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transferred, but not news.  If no grade is specified, "Z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and all mail and news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  Will print the current version number of UUPl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h   The "ignoreHost" option tells UUCICO to ignore the host name 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he remote machine.  This is used to maintain compati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ome older versions of UUCP.  If the message "Shere error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ountered during the Negotiation phase of file transfer,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ln  The maximum length (number of characters) of the SITENAME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when calling a remote system.  This switch is in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ovide compatibility with systems that do not follow the UUC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of a maximum of 8 characters in a SITENAME.  Th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here will override any value set in the UUPLU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This option allows debug information to be diverted to th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recommended that UUCICO be run from a batch file.  See se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and 7.4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ICO will return an integer exit code readable by a calling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ia the ERROR LEVEL variabl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-  Poll completed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-  User termination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- 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-  Bad parameter in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-  Bad site specified in -s option (or not site specifi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-  Error initializing modem, error in .MD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-  Did not receive connection to remote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-  Error starting up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-  Error during protoco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-  Exit after startup with -?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 System problem, catch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error codes 1 through 5 indicate that something is wro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or configuration on either the UUPlus Utilities or remote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.  Error level 7 indicates that there was some problem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mission, and a retry will usually continue where the error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.  Error 8 indicates a problem during the actual transfer,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may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2      UUXQ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XQT process and places incoming data files from UUCP transfe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er directory.  UUXQT reads the files in  \spool\uucp\smartho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ing DECOMP to uncompress news files, then placing mail fil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spool\mail  with each recipient's "username" as the file nam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files in their respective news directory.  News files are giv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 file name corresponding to the order in which 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and the numbers indicated by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xqt [-s system] [-x debug] [-f filename -n -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 space is shown between the -option and the command for clarit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UXQT is invoked, only a space BEFORE the "-" is allowed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if our smarthost is "nextsite", and we wanted a verbose lo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transfer,  and the DEBUG file is "debug.001", then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xqt -snextsite -x9 -fdebug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XQT should be invoked after a call with UUCICO.  It is recomm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 this via a batch 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ico -snextsite -x5 -fcico.d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xqt  -snextsite -x5 -fxqt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The system must be a system name specified in your SYSTEM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system name is given, UUXQT will process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x   This option allows for specifying a DEBUG level from 1 to 9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bug level provides different amounts of information necess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ebugging a connection.  1 provides the least information, 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.  Once a connection is stable, debug level 3 or 4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sufficient.  If this option is omitted, UUXQT will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bug level of that specified in the UUPLUS.CFG debug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This option allows debug information to be diver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Creates a log of news artical activity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uuplus\spool\uucp\new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  Runs UUXQT in monochrom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7.4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3      UUC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the Unix to Unix COpy program for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 [-c] [-ssystem] [-f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[-c] creates a copy, [-s] is the system, and [-f] is the fi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ransferred.  If the -c option is omitted, the execute file (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) will reference the actual file to be transferred,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copy in the s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P.EXE is used for file transfer to a system that you tal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or that you are networked with via UUCP.  It is not us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ail and Usenet news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4      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is an RFC-822 compliant mailer subset.  This program is as cl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IX(tm) MAIL as possible.  Usa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[-f 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[-r filename] [-s subject] name [nam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n the above examples, a space is used after the "-"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for clarity.  In the following examples the spac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    Rea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ading mail, simply type MAIL.  The mail file for the user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USERNAME variable or the user listed in the username dir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UPLUS.CFG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specific mailbox (mail file), use the "-f" op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-f" option starts MAIL using the filename that is specified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mail spool.  There is no account security provid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mai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-f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   S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sending mail, type MAIL, followed by any command line option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or list of valid addresses or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 chi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 chief mayor@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will accept a single word subject on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 -sGreetings mayor@cityhall.ourcity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ile transfer, MAIL accepts the "-r" option.   In this examp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 "message.txt" would be sent to "mayor" at "city.go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-rmessage.txt mayor@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a" option will dump a list of MAILRC and ALIASES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liasing is handled through 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HOME]\[USER]\ALIASES is the individual user aliases.  It is che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system aliase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LIBDIR]\ALIASES contains system wide aliases.  It is checked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has been composed and set to RMAIL.EXE.  No address rewr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s place on aliases placed herein.  All mail coming in from off-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ssed through this file for aliasing by R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   Receive Mod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help in receive mode, type "?".  The following is the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upported insid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  -  To display a message, enter the number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-  Delete message.  "d&lt;n&gt;" deletes #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   -  Delete message and read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-  Display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-  Information about curren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-  Send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-  Next message (also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-  Print or display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-  Quit mail, save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-  Reply to s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-  Reply to sender, recipient(s) and Cc: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-  Save mail, with headers (specify 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-  Undelet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-  Show mai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-  Save mail, without headers (specify 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-  Exit mail, do not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ading mail, at the  "---More---"  prompt, the &lt;Spacebar&gt;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the text one page at a time, pressing &lt;Enter&gt; will adva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one line at a time, &lt;PageDown&gt; will advance to the next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4    Composition Mod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EDITOR directive in the UUPLUS.CFG file is set to "line"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ommands are available.  If EDITOR is set to "visual"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ommands in the named editor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help in MAIL's composition mode (sending mail), type "~?"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line.  See "Mail Options" for more information on MAIL's defaul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the list of Tilde escapes supported insid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 users       -  Add users to blind Cc:, (Bcc:)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users       -  Add users to Cc: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d             -  Read in DEAD.L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 number      -  Read in mess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h             -  Prompt for to:, subject:, and Cc: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p             -  Print messag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q             -  Quit with mailbox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filename    -  Read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subject     -  Set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t users       -  Add users to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v             -  Shell to VISUA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w filename    -  Write letter to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           -  Exit without updating the mai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?             -  Help with ~ esca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 D       -  Done, update the mai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-  A single dot is the same as &lt;CTRL&gt; D, (if "dot"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5      R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MAIL provides 3rd party support to the UUPlus Utilities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chanism, and is intended to be called by another program. 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Utilities applications use an internally link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MAIL, the RMAIL application provides a command-line link to the R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.  The calling conven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ail recipient fil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ient  The recipient of the mail.  A valid RFC-822 addres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here (or the name of a local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Is the file to read from.  This should contain the tex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ssage in addition to all necessary header fields. 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eader Field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er     Is the person sending the mail, if local.  If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er, it's assumed that the mail is from off site and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From" header will be constructed.  Rmail assum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ysname" in the UUPLUS.CFG, so "sender" should be simp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use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ngle space between arguments is required.  No other spac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ail mayor@cityhall.ourcity.gov c:\outmail\ltr2myr.txt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end the file  "c:\outmail\ltr2myr.txt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yor@cityhall.ourcity.gov"  from  "chi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be sent should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essag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ign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header of the file to be sen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chief@firesta.com (Chief Firefigh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Mon, Jan 2, 1995 09:54:44 P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 Bar-B-Q at my hous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mayor@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"From: ", Date: ", "Subject: " and "To: " li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.  There should be a blank line between the "To:" lin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ail will add these lines to th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hief Mon, Jan 2, 1995 09:54:44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: by firesta.com (UUPM-1.5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; D4614dA Mon, Jan 2, 1995 09:54:44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Id: &lt;9412261554.D4614dA@firesta.co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Mailer: UUPlus Mail 1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final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hief Mon, Jan 2, 1995 09:54:44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: by firesta.com (UUPM-1.5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; D4614dA Mon, Jan 2, 1995 09:54:44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hief@firesta.com (Chief Firefigh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Id: &lt;9412261554.D4614dA@firesta.co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Mailer: UUPlus Mail 1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Mon, Jan 2, 1995 09:54:44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Bar-B-Q at my hou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mayor@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having our annual Bar-B-Q at my house tomorrow n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 at 6: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ef Firefighter  -  You light 'em,  We fight 'em.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 don't Flame me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5.1    RMAIL will return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-  EXIT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-  ARG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 - 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 - 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 -  INVALID_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 -  NO_SMAR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 -  NVALID_SMAR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 -  NO_S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  -  NO_SEQ_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  -  OPEN_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  -  APPEND_M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  -  XFILE_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  -  XFILE_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  -  CFILE_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  -  CFILE_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  -  ID_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  -  ID_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  -  NULL_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6      POST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allows you to post news to the USENET network.  Artic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ed with this program must be "batched" using BATCHER.EX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transferred, but are added immediately to the local newsgroup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NEWS will prompt you along the way for information regard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, allow you to edit the text, and then place the post in th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group directory as well as making any arrangements to forwar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to sites downstream as controlled by the SYS fil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BDIR]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sample of screen output if you run POSTNEWS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 User respons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ctive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message in response to some other message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 to post to: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ctive newsgrou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.bbs.m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.bbs.myfavorite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.bbs.yourfaviorat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 to post to: comp.bbs.m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T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[]: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Valid respons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  Local to this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    Local to your city or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     Everywhere in the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      Everywhere in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ld   Everywhere on the pla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a VISUAL editor, POSTNEWS will now shell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nd place 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s: comp.bbs.majo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-To: jhb@uuplus.com (John H. Bonnet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up-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: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: My Organ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place your message following the above.  Lines in this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don't want to send can be deleted or edited.  There is n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rom within POST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7      READ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a subset of the standard READNEWS system.  It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 to the newsgroups and articles received via UUCP transfer. 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are not implemented due to the constraints of the PC,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will be implemen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  readnews [-c] [news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-c" option checks all currently subscribed-to newsgroup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back with the number of new messages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startup, READNEWS performs a sanity check between the NEWSR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 files.  If a newsgroup is in the ACTIVE file but no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RC, the user is prompted to add this group as a new group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e of this is true (i.e. a newsgroup is in the NEWSRC but no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CTIVE file), then READNEWS will remove it from the NEWSR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the user that a bogus group was found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ing all groups is usually as simple as pressing the &lt;spacebar&gt;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is offered.  Pressing "h" displays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8      ACT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MAKE uses the newsgroups in the ACTIVE file to create th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for news storage under the [NEWS] base directory.  All n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kept in a hierarchical directory tree under the [NEWS]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Each newsgroup is comprised of directories leading dow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ee until the final directory specifies the newsgroup.  The artic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 is then stored as a single file with the name being the artic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MAKE should be run after making any changes to the ACT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group rec.sports.baseball, with [news] as c:\uuplus\news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uuplus\news\rec\sports\base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6th article in this newsgroup, then,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uuplus\news\rec\sports\baseball\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article numbers are not reset as lower articles are expi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, then, perfectly normal to have articles ranging from 4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4200, for example, if the first 3999 articles had been exp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EXPIR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dding new newsgroups, it's often easiest to add to the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and just run ACTMAKE.  ACTMAKE will not remove news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that are not mentioned in the active file; these ne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 manually, as the data contained within them may st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directories for newsgroups, ACTMAKE also verif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outgoing directory is present to allow for news batch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9      BATCH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ER will take articles, specified in the [NEWS]\OUTGOING\[SYSTEM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and batch them for transmission via UUCICO.  Bas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n the BATCHER.CFG file, BATCHER will create, compres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ue transmission files.  Queued files are normally plac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SYSTEM\N directory.  If NEWSGRADE is set to something other than "N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going news files will be place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s   This flag allows you to specify which SYSTEM to batch ne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ticles for, without it, it will batch for all systems with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v   This option specifies "verbose" mode. If this flag is used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ER will show all the actions that it takes in pre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es.  Without the "-v" option, batcher will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, but not output any information.  This "quiet" mod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as some systems run BATCHER often and don't wan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  This option specifies "done" mode.  If this flag is used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ER creates a file in the [NEWS]\OUTGOING directory na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system being batched with an extension of .DO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s the full file names of all articles successfully batch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This option makes the use of direct-inject gateways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r, as they can know which articles to delete after BATC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10     EXPI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ire removes news articles that are "n" days old.  The value for "n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EXPLIST file, or overrided with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   Lets you specify a specific group or group set to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 -g 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 -g comp.sys.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 -g comp,rec,alt.sys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  Allows you to override the expire value that is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 -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t   Runs in test mode, showing its actions but not perform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v   Runs EXPIRE in verbose mode, so that all debugging outpu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11     FIXACTI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ACTIV reads the current ACTIVE file, and scans the USENET n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for the lowest and highest articles, repairing the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If there are no articles, ACTIVE will be set to 0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group.  To override this function, set the [-r] option to re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ighest article number, and prevent de-synchronization with a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14     UU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LEAN will remove old UUCP queue files from the spool.  Time is b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umber of days old the files ar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lean [-o time] [-C time] [-D time] [-X time] [-T time] [-s syst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  Outgo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*.C?? (Command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*.D?? (Data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  *.X?? (eXecute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 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Restrict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13     UU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displays UUCP log entries for systems or users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system:   Restrict log display to SYSTEM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 user:     Restrict log display to USER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14     UU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Q displays detailed information about the list of all UUCP jo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d and ready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l   This option displays the information in "long" format, provi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ed information regarding queu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s   This option provides output for only the specified SYST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this option, queue information for all system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This option, with the job number, DELETES that job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15     UUSNA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displays a "snapshot" list of all UUCP jobs queu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y for transfer, as well as jobs in the queue waiting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16     FR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splays a list of received mail for the current user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&lt;file&gt; option to read files other than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17     COMP.EXE / DECO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 and DECOMP, like Rmail, provide 3rd party support to the UU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 news compression and decompression mechanism, and are in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called by another program.  They can be called from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 infile outfil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le    The 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le   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   The level of compression (for COMP only).  Level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between 12 and 16.  12 is the normal leve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 and DeComp are not included with all distra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ing an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Plus Utilities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UUPlus Utilities .............................. 7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MAIL.EXE ...................................... 7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With No Traffic ............................... 7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With Traffic .................................. 7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UUPlus Utilities ................................ 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 Testing UUPl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ve got your hardware set up, all the configuration files edi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host account arranged with your service provider.  It's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est!  First off, do not be discouraged if it doesn't work r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ime.  As stated earlier, UUCP is a tricky protocol to set up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xperience trouble, read carefully Section 6 on Ut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s.  Section 9 on Error Messages will also help you pin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.  Almost all of the time problems can be s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onfiguration of UUPl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Tes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:  MAIL.EXE, (included in this distribution for s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), has a bug in 'read' mode.  Use QM.EXE to read Mail an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stribution of UUPlus Utilities includes QM.EXE for reading N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ail.  A help file for QM is included, but is not finished.  Q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free with UUPlus Utilities as a limited feature MUA (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Agent).  There may yet be bugs in QM as it hasn't been thorou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ost Mail with QM, run QM from the \uuplus directory.  Select 'W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'Write'.  QM may produce an error if there is no ALIASES fi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\uuplus\home\'user' directory.  Run QMSETUP if you encoun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lias pick list,  press &lt;Enter&gt; on the first entry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sted site.  At the bottom of the screen, you will be prompt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ddress, type in your 'username' (the username li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PLUS.CFG).  For this test, you will be sending mail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then be asked for Cc: and a subject.  After typing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 (required), press &lt;Enter&gt; and QM will shell to the vis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listed in the UUPLUS.CFG file.  If no editor is listed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ble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your message, then save and exit.  You will be prompted to Se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, or Abort.  Press 'S' or &lt;Enter&gt; to send.  You will the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to save the message to a logfile, you can respond as you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  QM will now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ad mail, press 'M'.  QM will read the mail file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(the one listed in 'username' in the UUPLUS.CFG file)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s set up properly, you will find the message you 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self.  Select it using the arrow keys and press &lt;Enter&gt; to read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line of text is wider that 80 characters, using the left and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will scroll the screen the direction of th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can be replied to by pressing 'R' in the 'View'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   Testing UUCICO With No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QM, all of the following is automatic.  From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, press 'C' and UUCICO and UUXQT will be run with the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UPLU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you should do is start a UUCICO session with no traf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your end.  For those who started playing with the packag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ing this manual, you probably have some mail and maybe even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queued up. You can either delete it with UUQ, or skip to te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purposes, let us assu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name:       firestation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name:       fire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host:   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an entry for "cityhall" in our SYSTEMS file, and our SMART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et to "cityhall" as well.  So let's call "cityhall" and see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. 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ico -scityhall -x5 -fdebug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UCICO is on the path and everything is set correctly, UUCICO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 up the phone, dial "cityhall", and talk briefly.  Ideally,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onnect, exchange initialization information, and find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no work for each other.  If you get a closing message of any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than "Poll Complete," there's a problem.  That message,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 to any information in the debug file, DEBUG.001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gfile found in [SPOOL]/UUCP/LOGFILE  will help you determin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.  You may even want to up the debug level from 5 to 8 or 9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3      Testing With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we're ready to send something.  When testing UUCP, both send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ing need to be tested thoroughly.  Let's queue up some mai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.  Assuming that you know someone on your host machine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down stream from them), send them a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yor@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 them know that you're testing your new mail feed.  If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 anyone on the remote system, you can still test by sending mai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bviously unused account.  This serves the dual purpose of te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ways, since the remote matching will send you mail back te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you've sent mail to someone tha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nobody@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someone has an account called "nobody", there shouldn't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.  Now, invoke UUCICO.  The machines should connect, negoti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should see information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pefully, by this point, you're getting data back as well.  Be i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ews feed, or mail, it has to be processed.  The program that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UXQT.EXE.  UUXQT will take the data that came in over UUCI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 it where it belongs.  Invoke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xqt -s [system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specify a system, UUXQT will process all systems.  Le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tick with one for now.  UUXQT should then bring up a displa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 you know what it's putting away.  It logs all it's activ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OOL]\UUCP\LOGFILE if you want to check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point your incoming mail and/or news should be put away an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for you to rea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