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reating WG 3.x NT Add-on DLLs with Visual C++ Version 4.x/5.0</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a benefit of porting the Worldgroup 3.x server to the Win32 platform, developers are offered a choice of different development tools with which to create add-ons.  There are, without taking necessary precautions, limitations to doing so.  The information below applies to the creation of Worldgroup 3.x NT modules that do not use ActiveHTML.  The reasons for such will soon become appar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One:  API Limit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First, the Worldgroup API uses the __cdecl calling convention.  This means that the function caller is responsible for cleaning up the arguments on the stack.  Any functions declared for importing or exporting from Visual C++ must make sure that the __cdecl modifier is used.  Using this modifier, however, has a strange inconsistency between both the Borland and the Microsoft compilers.  The use of a prepended underscore to the name, this is a form of name mangling or decoration.  One of the most annoying inconsistencies which one may be introduced to, especially when symbols are exported from an application, is the use of decorated names.  Using different calling conventions or exporting classes can result in name decorating, a feature that is not consistent between compiler vendors.  Fortunately, in some cases (such as declaring with the __cdecl modifier, exported symbols can be aliased within the .DEF file, so that symbols with the extraneous underscore can still be used.  When creating an API using C++, it should be pointed out that the following construct should be placed around code to eliminate name dec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def</w:t>
        <w:tab/>
        <w:t>__cplus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tern "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if</w:t>
        <w:tab/>
        <w:t>// __cplus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ode or header files contents go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def</w:t>
        <w:tab/>
        <w:t>__cplus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if</w:t>
        <w:tab/>
        <w:t>// __cpluspl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use of extern "C" declares symbols with 'C' link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hile the definitions themselves can be unified through the header files, there is a problem regarding the resolution of symbols during the time the module is loaded.  This is obvious in the case where exported symbols from either Visual C++ or Borland C++ differ by a leading underscore character during link time.  Fortunately, this can be overcome by generating the proper .LIB and .DEF file for the Visual C++ project.  As of Worldgroup 3.1, the .DEF files now contain ordinals.  The advantage to this is that if the exports are extracted from the new .EXE and .DLL files and they are used to create an import library, then any Worldgroup add-ons using this library will be compatible with new versions of the Worldgroup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 a less related note, if you plan on using the fnd1st(), fndnxt() functions, that there is the need to create an "ffblk" structure which is used by these Borland directory searching functions.  Use this structure definition in a header (such as GCOMM.H) to allow VC++ programs to use WG server API calls that require the use of "ffblk" structures.  Below is the structure definition you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ndef _FFBLK_DEF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fine _FFBLK_DEF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ruct  ffb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NG</w:t>
        <w:tab/>
        <w:t>ff_reser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ONG</w:t>
        <w:tab/>
        <w:t>ff_fsi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LONG</w:t>
        <w:tab/>
        <w:t>ff_attri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HORT</w:t>
        <w:tab/>
        <w:t>ff_f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HORT</w:t>
        <w:tab/>
        <w:t>ff_f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R</w:t>
        <w:tab/>
        <w:t>ff_name[25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dif  // __FFBLK_DEF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 final note is that Worldgroup and associated applications are compiled under Borland such that the compiler will treat all 'char' definitions as unsigned chars without be explicitly declared as such.  With the VC++ compiler, you can use the /J compiler switch to treat all 'char' definitions as unsig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Two:  Unification of header fil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ecause the server side .DLL will import symbols from various .EXE or .DLL files, two definitions are made (as taken from the VC++ documentation) which are used to export the init function along with importing the variables exported from the EXE or DLL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 DllImport</w:t>
        <w:tab/>
        <w:tab/>
        <w:t>_declspec(dllim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 DllExport</w:t>
        <w:tab/>
        <w:tab/>
        <w:t>_declspec(dllex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 WGIMPORT(x)</w:t>
        <w:tab/>
        <w:t>extern "C" DllImport x __cdec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ine WGEXPORT(x)</w:t>
        <w:tab/>
        <w:t>extern "C" DllExport x __cdec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macros above can be used to declare imported/exported functions and variables, where DllImport and DllExport can be used for variables and WGIMPORT and WGEXPORT can be used for functions.  With the function definition macros, 'x' is the return type.  Here are a couple of exam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llImport INT usrnum;</w:t>
        <w:tab/>
        <w:tab/>
        <w:tab/>
        <w:tab/>
        <w:tab/>
        <w:t>// Declare an imported vari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GEXPORT(VOID)</w:t>
        <w:tab/>
        <w:t>_init_isvaddon(VOID);</w:t>
        <w:tab/>
        <w:tab/>
        <w:t>// Declare an exported fun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it is now, depending upon whether the server or an add-on using its exports is being compiled, WGSEXP is either "_export" or "_import" respectively.  However, since Microsoft uses their own modifier (and in a different position when making the declaration no less) WGSEXP must be defined to nothing (blank macro replacement) when compiling for VC++.  Also, the "extern" keyword is removed for an add-on build and replaced with the macros above.  Here is the definition for an externally imported variable using both Borland C++ and V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tern USHORT* WGSEXP austim;</w:t>
        <w:tab/>
        <w:t>(using Borland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llImport USHORT* austim;</w:t>
        <w:tab/>
        <w:tab/>
        <w:t>(using Visual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above lines could be generated for its respective compiler by creating special #defines appropriately.  Thus, the actual header files can be unified to build add-on DLLs with either development environ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Part Three:  The Add-on .DEF file for the Exported Init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re is an interesting quirk between Borland symbols and Microsoft symbols at link time.  While generating an implib with the Visual C++ LIB utility will not add a leading '_' (underscore) Borland's LIB utility appears to do so.  This means that in order for Borland compiled server to resolve the VC++ exported initialize routine name with GetProcAddress(), it needs to have a leading underscore on the symbol name in the .DLL.  There are two ways to do this.  The first and probably most simple, is to just declare the exported init routine with the leading underscore on the function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other solution is to create a VC++ .DEF file and alias the exported symbol.  This .DEF file will need to be added to the project in order for the aliased symbol to be linked correctly.  Here is a sample VC++ .DEF file that will correctly export the init rout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ADDON.DEF : Declares the module parameters for the 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BRARY      "ISV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SCRIPTION  'ISV Add-on Windows Dynamic Link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init__isvadd = init__isvad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cut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in the above example, the alias '_init__isvadd' will resolve to the internal 'init__isvadd' routine in the .DLL when the Worldgroup Server uses GetProc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u w:val="single"/>
        </w:rPr>
        <w:t>Part Four:  Creating Worldgroup API Import Libraries for use in V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 order for any of the references to be resolved in your VC++ DLL, you will need to create an import library for use with VC++ 4.x/5.0.  While the 16-bit versions of both Borland's and Microsoft's compilers used the same .LIB files, this is no longer the case under 32-bit development.  Luckily, the .DEF file format has not changed between both development tools.  So, if we can generate a .DEF file, we can create an import library for either development tool.  The main difference between these .DEF files is that the symbols in the Borland .DEF file contain the leading underscore, while those in Visual C++ should not.  Again, now that Worldgroup 3.1 is back to using ordinals, it makes it easier to create applications which will work on newer platforms.  There are two ways to generate a .DEF file if you wish to create a Visual C++ import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If you have Borland's development utilities, you can use the IMPDEF utility on WGSERVER.EXE and/or GALGSBL.DLL to create a .DEF file that contains the exported symbols.  You will need to edit the .DEF file in order to remove the 'first' leading underscore off of each symbol.  You can then use the Microsoft LIB utility to create an import library for creating VC++ add-on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MPDEF  WGSERVER.DEF  WGSERV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t;edit the WGSERVER.DEF file to remove leading underscore from 'all' symbol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IB  /DEF:WGSERVER.D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dd the above generated library to your project in the "Link" build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The other method for creating a .DEF file (if you don't have Borland's IMPDEF tool) is to use Microsoft's DUMPBIN utility to dump the exports to a file and then edit and re-arrange this file.  This is a major undertaking, but still goes to show that you can create an import library without the Borland development tools.  I have put together a crude utility which will take the output from DUMPBIN and convert it to a proper .DEF file (while removing the leading underscore automatically).  To automate the process one step further, I have created a batch file which calls DUMPBIN, then GENDEF and finally creates the lib.  It is used as follows:  (make sure DUMPBIN and the GENDEF utility are in your pa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DEF  WGSERVER  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KDEF  GALGSBL  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Note that there are NO dots with the provided extensions.  The MAKDEF batch file takes the file prefix, a space, and the file suffix.  MAKDEF will generate a WGSERVER.DEF file and create the appropriate LIB file in one easy step.  The file type (.EXE or .DLL) is necessary in order to determine the proper header for the .DEF 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velopers should be aware that the original .DEF files used when building the Worldgroup 3.0 Server and associated .DLL suites are NOT using ordinals on their exported symbols.  Because this is the case, you will need to create new .LIB files from the new .DLL and .EXE files then re-link your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art Five:  C++ Language or MFC Based DLL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earlier sections of this document also apply to the creation of modules developing using the C++ language or .DLL projects that are based on MFC.  The important thing to remember is that all functions and structures which are imported MUST be declared with 'C' linkage.  Likewise, the exported init__module() routine must also be declared with 'C' linkage as well.  Designed properly, you can still use C++ classes within this function.  In fact, one can create multithreaded .DLLs which make use of Microsoft's application framework and class library.  While other threads of execution may have access to the same variables and functions that the main thread does, it should be stressed that it is NOT safe to do so.  In order to keep from trampling on the Worldgroup Server's globals and/or Btrieve data files, the main thread should be the only thread allowed to perform these activities.  It is recommended that child threads use synchronization techniques with the main thread in order to make sure that data files and global variables are modified in a safe manner.  It should also be mentioned that secondary threads should not have any problems using API functions (sameas() for example) as long as memory addresses passed to these routines are not in use by the server or other threads of execution.  API functions to avoid in secondary threads are those which access Btrieve data files or those which contain static local variables.  One suggestion for dealing with multiple threads would be for the separate threads to generate events or call API routines through cover functions in the main thread.  The main thread could block further requests from the secondary thread until the Worldgroup Server services the module's main thread and the request can be completed saf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ere is one other important thing that should be mentioned and is a potential pitfall, especially if you decide to use the MFC library.  Should you decide to export functions from your DLL, you will need to determine if your add-on will be using MFC statically or dynamically linked.  If you are dynamically linking your add-on (which is preferred since your .DLL will have a very small footprint and code redundancy is eliminated) then you will need to add the following line as the very first thing before any MFC classes are used.  This also includes variable decla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X_MANAGE_STATE(AfxGetStaticModuleSt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AFX_MANAGE_STATE() macro will make sure that any necessary static state information is set up prior to actually using any of the MFC code.  This again, needs to be in </w:t>
      </w:r>
      <w:r>
        <w:rPr>
          <w:rFonts w:eastAsia="Times New Roman" w:cs="Times New Roman" w:ascii="Times New Roman" w:hAnsi="Times New Roman"/>
          <w:i/>
          <w:iCs/>
        </w:rPr>
        <w:t>every</w:t>
      </w:r>
      <w:r>
        <w:rPr>
          <w:rFonts w:eastAsia="Times New Roman" w:cs="Times New Roman" w:ascii="Times New Roman" w:hAnsi="Times New Roman"/>
        </w:rPr>
        <w:t xml:space="preserve"> function</w:t>
        <w:tab/>
        <w:t>you have exported from your .DLL that any other add-on or application has access to but only if you are dynamically linking against the MFC libr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s far as interacting with the Worldgroup Server, the add-on's main thread of execution (i.e. the one containing the init__xxxx() routine) can use the familiar methods.  Terminal mode modules, server agents and system tasks are still applicable.  It it quite possible to have server "utility" add-ons, which don't interact with users, but with the system operation.  There are various means of "cycling" in order to make sure that you can keep your main thread in sync with any other separate threads you cre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rtkick() routine:  This method is useful for somewhat "approximate" timed callb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b)  hooking the (*chncyc)() vector:  This is useful if you wish your vector to be called in between the servicing of every cha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  hooking the (*syscyc)() vector:  This is useful if you wish your vector to be called when the channel being serviced is a channel number lower than the last channel serviced.  (*syscyc)() hooks can be called at varying intervals of (*chncyc)() call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  using initask() to create a system task:  This is useful if your module really only needs to do idle time processing.  Add-on modules which use system tasks are serviced in a "round-robin" fashion once per system cycle.  For example, if there are ten (10) system tasks defined, then your module will be serviced once every ten system cycles.  Again, the number of channels which are serviced each system cycle can also va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 sample Visual C++ 5.0 project accompanies this archive which demonstrates an MFC based DLL that uses a separate UI thread to display some server variables every three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are the following steps required to be able to build this pro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1)  Copy the "MAKDEF.BAT" and "GENDEF.EXE" files in this archive into your Worldgroup Server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2)  make sure that the Microsoft Development tools environment variables are set up.  This can be done from the command line by typing:  "&lt;drive&gt;:\MSDEV\BIN\VCVARS32" (where &lt;drive&gt; is the hard drive that Visual C++ 4.x was installed on).  If you are using VC++ 5.0, you can usually find the VCVARS32.BAT file in the \DEVSTUDIO\VC\BIN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3)  in your "PROJECTS" directory, create a new directory called "GALSTAT".  Inside the GALSTAT directory, unzip the GALSTAT.ZIP file included in this arc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4)  in the WGSERV directory, type:  "MAKDEF  WGSERVER  EXE"  This will create both a WGSERVER.DEF and a WGSERVER.LIB file.  Copy the WGSERVER.LIB file into your "GALSTAT"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5) start the Microsoft Developer Studio and choose "File..." and "Open Project..."  Navigate to the GALSTAT directory and choose file type of ".MAK".  Open the GALSTAT.MAK file.  You will now be able to build either a debug or release version of GALSTAT.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6)  use the RELEASE.BAT or DEBUG.BAT files to build the projects from the command line without opening up the Microsoft Developer Stud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7)  copy the GALSTAT.MDF file from the GALSTAT project directory into your Worldgroup Server directory along with the generated GALSTAT.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sample is an MFC based DLL which uses the statically-linked MFC library.  When using AppWizard to create your own projects, you may choose to either dynamically link your project with MFC or statically link it.  Using the statically-linked libraries will result in a larger executable;  dynamically linked .DLLs, on the other hand, require that you distribute the appropriate MFC4xx.DLLs with your application.  Since we are dealing with server side development, either method should be accep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Keep in mind that this sample is not thread safe, since the secondary user interface thread reads from the system variables directly.  Since the value is treated as "read-only" for display purposes, there is no danger in their current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ome files of interest in the enclosed GALSTAT project archiv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tDlg.cpp</w:t>
        <w:tab/>
        <w:t>- This is the derived dialog class based on CDialog.  It demonstrated a dialog window that is used as the main window of the secondary UI thread.  The various system variables which will be displayed are referenced here, take note of the extern "C" construct used around the structures.  This also shows how a timer is used to update information in the dial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tThrd.cpp</w:t>
        <w:tab/>
        <w:t>- This is the derived thread class based on CWinThread.  It demonstrates creating a secondary UI th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tatm.cpp</w:t>
        <w:tab/>
        <w:t>- This is the main thread which does nothing more other than provide the init__galstat() function and create the secondary UI th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galstat.def</w:t>
        <w:tab/>
        <w:t>- This is the .DEF file that shows how you would 'alias' the init__xxx() routine so that the Worldgroup Server can resolve its reference properly after lo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pPr>
      <w:r>
        <w:rPr>
          <w:rFonts w:eastAsia="Times New Roman" w:cs="Times New Roman" w:ascii="Times New Roman" w:hAnsi="Times New Roman"/>
        </w:rPr>
        <w:tab/>
        <w:t>The remaining files were either AppWizard generated or maintained by ClassWizar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