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ent Documentation for Account Display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ccount Display/Edit has only a small number of dynapak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o change user information, it uses the standard system dynapa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TDDPK.DOC for an explanation of the standard system dynap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ynapa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read requests are non-directional.  If a direc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uin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configuration information for the system the user is logged 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ich fields are editable (as per the CNF options in BBSSUP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can be read into the UINCFG structure (see GALUIE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be rejected if the user doesn't have the ke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3 CNF option ADE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if the user has the keys specified in the Level3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DERKEY and ADEWKEY.  Returns an integer containing fla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ich keys the user possesses (see UINMAIN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ynapa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credx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ransfer credits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variable of type XFINFOVB (see GALUIE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accepted, and the user to whom the credi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is not online, the write response will b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6 text block DATATR (see BBSSUP.MSG).   If the user to whom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transferred is online, the write response will b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lock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rejected, the write response will be the contents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evel6 text blocks within BBSSUP.MSG, depending on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.  Possible reasons for the request being rejected (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used for the write respons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 doesn't have the minimum credits needed in order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 (as per the Level4 CNF option MINCXF).  Text block: CSNOC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invalid credit amount was specified.  The amount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specified in the CNF option MINCXF, and eithe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 the user currently has, or 100,000,000,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lock: NUM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 doesn't have enough credits to transfer the amoun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lock: NOT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 is attempting to transfer credits to himself.  Text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 specified to transfer credits to is invalid.  Text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also be rejected (with no write response)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 doesn't have the key specified in the Level3 CN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W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ength of the data sent is not equal to the size of the XFINFO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(see GALUIE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